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both"/>
        <w:rPr>
          <w:rFonts w:ascii="Arial" w:hAnsi="Arial" w:cs="Arial"/>
          <w:sz w:val="20"/>
          <w:szCs w:val="20"/>
        </w:rPr>
      </w:pPr>
      <w:r>
        <w:rPr>
          <w:rFonts w:cs="Arial" w:ascii="Arial" w:hAnsi="Arial"/>
          <w:sz w:val="20"/>
          <w:szCs w:val="20"/>
        </w:rPr>
        <w:t>Η ΜΑΧΗ ΤΗΣ ΧΑΙΡΩΝΕΙΑ! (338 π.Χ.)</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r>
        <w:rPr>
          <w:rFonts w:cs="Arial" w:ascii="Arial" w:hAnsi="Arial"/>
          <w:sz w:val="20"/>
          <w:szCs w:val="20"/>
        </w:rPr>
        <w:t>Η αφορμή</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pPr>
      <w:r>
        <w:rPr>
          <w:rFonts w:cs="Arial" w:ascii="Arial" w:hAnsi="Arial"/>
          <w:sz w:val="20"/>
          <w:szCs w:val="20"/>
        </w:rPr>
        <w:t>Ο Φίλιππος, αφού έχει καταστρέψει την Όλυνθο, έχει φθάσει ως τον Ελλήσποντο και στη Β. Θράκη, όπου επανίδρυσε τη μοναδική πόλη που φέρει μέχρι σήμερα σε ελληνική εκφορά το όνομα του, την Φιλιππούπολη, κι αφού έχει ξεκαθαρίσει το έδαφος μέχρι Θερμοπυλών, νόμισε πως ήταν καιρός να λύσει τις διαφορές του οριστικά με τους Θηβαίους και τους Αθηναίους. Με δική του υποκίνηση ο ρήτορας Αισχίνης (ηγέτης της φιλομακεδονικής παρατάξεως των Αθηνών), κατηγόρησε τους Αμφισσείς στο αμφικτιονικό συνέδριο ότι καλλιέργησαν κτήματα του Μαντείου των Δελφών. Η αμφικτιονία χαρακτήρισε τους Αμφισσείς ιερόσυλους: άρχισαν συγκρούσεις αλλά, λόγω κακής τροπής των πραγμάτων, και πάλι ο πόλεμος ανατέθηκε στον Φίλιππο.** Η ευκαιρία, που αναζητούσε τόσον καιρό ο Μακεδόνας βασιλιάς, βρέθηκε. Ήταν έτοιμος κι ώριμος να την εκμεταλλευθεί.</w:t>
      </w:r>
    </w:p>
    <w:p>
      <w:pPr>
        <w:pStyle w:val="Normal"/>
        <w:autoSpaceDE w:val="false"/>
        <w:ind w:firstLine="720"/>
        <w:jc w:val="both"/>
        <w:rPr/>
      </w:pPr>
      <w:r>
        <w:rPr>
          <w:rFonts w:eastAsia="Arial" w:cs="Arial" w:ascii="Arial" w:hAnsi="Arial"/>
          <w:sz w:val="20"/>
          <w:szCs w:val="20"/>
        </w:rPr>
        <w:t xml:space="preserve"> </w:t>
      </w:r>
      <w:r>
        <w:rPr>
          <w:rFonts w:cs="Arial" w:ascii="Arial" w:hAnsi="Arial"/>
          <w:sz w:val="20"/>
          <w:szCs w:val="20"/>
        </w:rPr>
        <w:t>Όπως γράφει ο Λίντελ Χαρτ, η εκστρατεία του 339/8 υπήρξε  ένα ιδιαιτέρως φαεινό παράδειγμα αλληλοεξαρτήσεως πολιτικής και στρατηγικής, όπως επίσης φάνηκε πως η Στρατηγική μπορεί να μεταλλάξει τις παρουσιαζόμενες δυσμενείς τοπογραφικές καταστάσεις σε ευνοϊκές . Κατά την εκστρατεία αυτή ο Φίλιππος ανέτρεψε την καθιερωμένη χρονική περίοδο διεξαγωγής των πολεμικών επιχειρήσεων  "άμα τω ήρι αρχομένω", δηλαδή με την έναρξη της ανοίξεως. Η εκστρατεία άρχισε κατά μήνα Νοέμβριο! Αφού ο Φίλιππος διέσχισε την Θεσσαλία και την Στερεά, κατέλαβε το Κυτίνιο* και ακολούθως την Ελάτεια (άλλοτε Δραχμάνι), θέση οχυρή που δεσπόζει της αρχαίας οδού, η οποία οδηγούσε προς την Θήβα και την Αθήνα. Η εντύπωση που προκλήθηκε στην πόλη των Αθηνών από την κατάληψη της Ελατείας ήταν συγκλονιστική και περιγράφεται με ενάργεια από τον Δημοσθένη στον  Περί στεφάνου  λόγο του.</w:t>
      </w:r>
    </w:p>
    <w:p>
      <w:pPr>
        <w:pStyle w:val="Normal"/>
        <w:autoSpaceDE w:val="false"/>
        <w:ind w:firstLine="720"/>
        <w:jc w:val="both"/>
        <w:rPr/>
      </w:pPr>
      <w:r>
        <w:rPr>
          <w:rFonts w:cs="Arial" w:ascii="Arial" w:hAnsi="Arial"/>
          <w:sz w:val="20"/>
          <w:szCs w:val="20"/>
        </w:rPr>
        <w:t>Μέχρι να συνέλθουν από τον αιφνιδιασμό Θηβαίοι και Αθηναίοι, αυτός οχύρωσε την Ελάτεια και την έκανε στρατιωτική βάση. Η ευφορία της γύρω περιοχής εξασφάλιζε άφθονη τροφή για τους άνδρες του και πλούσια χορτονομή για τα άλογα και τα υποζύγια του.   Έτσι την ώρα που οι αντίπαλοι του, Αθηναίοι και Θηβαίοι, συζητούσαν τι ν' αποφασίσουν, αυτός σχεδίαζε και ενεργούσε. Οι άλλοι σκέπτονταν αν πρέπει να συμμαχήσουν, ενώ αυτός σκεπτόταν τι έπρεπε να κάνει για να μη νικήσουν.**</w:t>
      </w:r>
    </w:p>
    <w:p>
      <w:pPr>
        <w:pStyle w:val="Normal"/>
        <w:autoSpaceDE w:val="false"/>
        <w:ind w:firstLine="720"/>
        <w:jc w:val="both"/>
        <w:rPr/>
      </w:pPr>
      <w:r>
        <w:rPr>
          <w:rFonts w:cs="Arial" w:ascii="Arial" w:hAnsi="Arial"/>
          <w:sz w:val="20"/>
          <w:szCs w:val="20"/>
        </w:rPr>
        <w:t>Αμέσως επόμενη ενέργεια του ήταν, με ξαφνική πορεία στη διάρκεια της νύκτας, να καταλάβει την Άμφισσα (Σάλωνα) και ακολούθως την Ναύπακτο, κόβοντας έτσι τις επικοινωνίες με την Αττική και την Πελοπόννησο: επί πλέον δημιουργούσε μια πρόσθετη απειλή για τις πόλεις της Πελοποννήσου. Στην περίπτωση που αυτές θα τολμούσαν να ενισχύσουν την Αθήνα και την Θήβα, αυτός θα μπορούσε άνετα να εισβάλει στις δικές τους περιοχές, διασχίζοντας ευχερώς το θαλάσσιο στενό Ναυπάκτου-Αίγίου. Ήταν μια τακτική πολλαπλών και παραπλανητικών στόχων, που υποχρέωσε τους αντιπάλους του να συγκεντρωθούν στον προσδιορισμένο από αυτόν τόπο.  Έναν τόπο που ευνοούσε την κίνηση της φάλαγγας και την επίθεση του ιππικού.</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r>
        <w:rPr>
          <w:rFonts w:cs="Arial" w:ascii="Arial" w:hAnsi="Arial"/>
          <w:sz w:val="20"/>
          <w:szCs w:val="20"/>
        </w:rPr>
        <w:t>Συμμαχία Αθηναίων και Θηβαίων</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pPr>
      <w:r>
        <w:rPr>
          <w:rFonts w:cs="Arial" w:ascii="Arial" w:hAnsi="Arial"/>
          <w:sz w:val="20"/>
          <w:szCs w:val="20"/>
        </w:rPr>
        <w:t>Όπως προελέχθη, η είδηση για την κατάληψη της Ελατείας, έπεσε στην Αθήνα σαν κεραυνός. Συναρπαστική είναι η περιγραφή του Δημοσθένη:</w:t>
      </w:r>
    </w:p>
    <w:p>
      <w:pPr>
        <w:pStyle w:val="Normal"/>
        <w:autoSpaceDE w:val="false"/>
        <w:ind w:firstLine="720"/>
        <w:jc w:val="both"/>
        <w:rPr/>
      </w:pPr>
      <w:r>
        <w:rPr>
          <w:rFonts w:eastAsia="Arial" w:cs="Arial" w:ascii="Arial" w:hAnsi="Arial"/>
          <w:sz w:val="20"/>
          <w:szCs w:val="20"/>
        </w:rPr>
        <w:t xml:space="preserve"> </w:t>
      </w:r>
      <w:r>
        <w:rPr>
          <w:rFonts w:cs="Arial" w:ascii="Arial" w:hAnsi="Arial"/>
          <w:sz w:val="20"/>
          <w:szCs w:val="20"/>
        </w:rPr>
        <w:t>Εσπέρα μεν γαρ ην, ήκε δ' αγγέλλων τις ως τους πρυτάνεις ως η Ελάτεια κατείληπται και μετά ταύτα οι μεν ευθύς εξαναστάντες μεταξύ δειπνούντες τους τ εκ σκηνών των κατά την αγοράν εξείργον και τα γέρρα επίμπρασαν, οι δε τους στρατηγούς μετεπέμποντο και τον σαλπιγκτήν εκάλουν, και θορύβου πλήρης ην η πόλις. Τη δε υστεραία, άμα τη ήμερα οι μεν πρυτάνεις την βουλήν εκάλουν εις το βουλευτήριον, υμείς δ' εις την εκκλησίαν επορεύεσθε, και πριν εκείνην χρηματίσαι και προβουλεύσαι πας ο δήμος άνω εκαθήτο  (Δημοσθένης:  Περί στεφάνου  § 169).</w:t>
      </w:r>
    </w:p>
    <w:p>
      <w:pPr>
        <w:pStyle w:val="Normal"/>
        <w:autoSpaceDE w:val="false"/>
        <w:ind w:firstLine="720"/>
        <w:jc w:val="both"/>
        <w:rPr>
          <w:rFonts w:ascii="Arial" w:hAnsi="Arial" w:cs="Arial"/>
          <w:sz w:val="20"/>
          <w:szCs w:val="20"/>
        </w:rPr>
      </w:pPr>
      <w:r>
        <w:rPr>
          <w:rFonts w:cs="Arial" w:ascii="Arial" w:hAnsi="Arial"/>
          <w:sz w:val="20"/>
          <w:szCs w:val="20"/>
        </w:rPr>
        <w:t>[Ήταν ώρα εσπερινή, όταν έφερε κάποιος την είδηση ότι η Ελάτεια είχε καταληφθεί. Ύστερ' από αυτό οι πρυτάνεις που δειπνούσαν εν τω μεταξύ, αφού σηκώθηκαν κι άφησαν το φαγητό στη μέση, έδιωξαν τους πωλητές από τις σκηνές της αγοράς κι έκαψαν τα παραπήγματα, ενώ άλλοι έστελναν και προσκαλούσαν τους στρατηγούς και καλούσαν να έλθει ο σαλπιγκτής. Κι ήταν γεμάτη θόρυβο η πόλη. Την επομένη, μόλις ξημέρωσε, οι πρυτάνεις συγκάλεσαν τη Βουλή στο βουλευτήριο, ενώ εσείς πηγαίνατε προς την Εκκλησία του Δήμου (στην Πνύκα). Και προτού εκείνη (ή Βουλή) παρουσιάσει το θέμα και ετοιμάσει τις προτάσεις της, όλος ο λαός είχε λάβει τις θέσεις του πάνω στο λόφο].</w:t>
      </w:r>
    </w:p>
    <w:p>
      <w:pPr>
        <w:pStyle w:val="Normal"/>
        <w:autoSpaceDE w:val="false"/>
        <w:ind w:firstLine="720"/>
        <w:jc w:val="both"/>
        <w:rPr/>
      </w:pPr>
      <w:r>
        <w:rPr>
          <w:rFonts w:cs="Arial" w:ascii="Arial" w:hAnsi="Arial"/>
          <w:sz w:val="20"/>
          <w:szCs w:val="20"/>
        </w:rPr>
        <w:t>Ακολούθως, όπως εξιστορεί ο Δημοσθένης, έφθασε η Βουλή και τότε οι πρυτάνεις ανακοίνωσαν στο λαό ότι η Ελάτεια είχε κατα</w:t>
        <w:softHyphen/>
        <w:t>ληφθεί. Παρουσίασαν μάλιστα τον άνθρωπο πού έφερε την είδηση. Και τότε ο δημόσιος κήρυκας άρχισε να φωνάζει το παραδοσιακό:  Τις αγορεύειν βούλεται;  (= Ποιος θέλει να αγορεύσει;). Κάνεις δεν σηκωνόταν να πάρει τον λόγο, παρ' όλο πού ήσαν παρόντες οι στρατηγοί και οι κήρυκες και παρ' όλο πού ακουγόταν  η φωνή τής κοινής πατρίδας, πού ρωτούσε ποιος θα μιλούσε για τη σωτηρία της . Διότι, κατά τον Δημοσθένη, η φωνή του δημόσιου κήρυκα, είναι φωνή τής πατρίδας. Κι όμως, ενώ όλοι ήθελαν τη σωτηρία της, κανείς δεν σηκωνόταν να πάρει το λόγο. Και τότε,  εφάνην τοίνον ούτος εν εκείνη τη ημέρα εγώ και παρελθών είπον εις υμάς, ά μοι δυοίν είνεκ ακούσατε προσχόντες τον νουν  (= Εκείνη την ήμερα, λοιπόν, παρουσιάστηκα εγώ και αφού ανήλθα στο βήμα. σάς είπα, όσα θεωρούσα αναγκαία, τα δύο δηλαδή πού έπρεπε να ακούσετε, αφού συγκεντρώσετε την προσοχή σας). Αυτά πού ο Δημοσθένης υπέδειξε ήσαν: πρώτον, για να σωθεί η Αττική, έπρεπε πρώτα να σωθεί η Βοιωτία. ο κίνδυνος ήταν κοινός και για τις δύο περιοχές. Και δεύ</w:t>
        <w:softHyphen/>
        <w:t>τερον, οι Αθηναίοι πρέπει να λησμονήσουν τις παλαιές έχθρες και να συνάψουν πάραυτα συμμαχία με τούς Θηβαίους. η πρόταση του έγινε δεκτή: πέτυχε μάλιστα να εγκριθεί η δική του αποστολή στην Θήβα για την σύναψη συμμαχίας.</w:t>
      </w:r>
    </w:p>
    <w:p>
      <w:pPr>
        <w:pStyle w:val="Normal"/>
        <w:autoSpaceDE w:val="false"/>
        <w:ind w:firstLine="720"/>
        <w:jc w:val="both"/>
        <w:rPr/>
      </w:pPr>
      <w:r>
        <w:rPr>
          <w:rFonts w:cs="Arial" w:ascii="Arial" w:hAnsi="Arial"/>
          <w:sz w:val="20"/>
          <w:szCs w:val="20"/>
        </w:rPr>
        <w:t>Αλλ' ο Φίλιππος δεν ενήργησε σύμφωνα με τούς φόβους των Αθηναίων. Πρώτα-πρώτα έκανε συμμάχους τούς παλαιούς εχθρούς του και τώρα φίλους των Θηβαίων, δηλαδή τούς πολεμικούς της Φωκίδος, και δεύτερον έστειλε τριμελή πρεσβεία στην Θήβα, με επικεφαλής τον πανούργο Πύθωνα τον Βυζάντιο, με δελεαστικές προτάσεις προς αυτούς. Υπερίσχυσε όμως η πύρινη ευγλωττία του Δημοσθένη: αν, είπε στους Θηβαίους, σήμερα καταστρέψει (ο Φίλιππος) την Αττική με τη δική σας ανοχή, αύριο θα καταστρέψει και τη δική σας χώρα. Έτσι υπογράφτηκε η συμμαχία Αθηναίων και Θηβαίων, πού, αν είχε υπογραφτεί δέκα χρόνια ενωρίτερα, ο Φίλιππος μπορεί να περνούσε στην ιστορία ως ο μεγαλύτερος —μέχρι τότε— βασιλιάς τής Μακεδονίας, αλλ' όχι ως μία από τις πιο εξέχουσες μορφές τής παγκόσμιας ιστορίας.</w:t>
      </w:r>
    </w:p>
    <w:p>
      <w:pPr>
        <w:pStyle w:val="Normal"/>
        <w:autoSpaceDE w:val="false"/>
        <w:ind w:firstLine="720"/>
        <w:jc w:val="both"/>
        <w:rPr/>
      </w:pPr>
      <w:r>
        <w:rPr>
          <w:rFonts w:cs="Arial" w:ascii="Arial" w:hAnsi="Arial"/>
          <w:sz w:val="20"/>
          <w:szCs w:val="20"/>
        </w:rPr>
        <w:t>Η συμμαχία αυτή δεν αποθάρρυνε τον Φίλιππο. Πρώτα-πρώτα, σύμφωνα με την πάγια διπλωματική του τακτική, είχε κάνει προτάσεις ειρήνης και προς τούς Αθηναίους. Αυτό προκάλεσε σύγχυση στην Αθήνα. Υπέρ τής συνάψεως ειρήνης ήταν ο Φωκίων, και ο φιλόσοφος Ξενοκράτης πού πρότειναν να τεθεί ξανά προς συζήτηση η πρόταση του Δημοσθένη περί συνάψεως συμμαχίας με την Θήβα, για την από κοινού αντιμετώπιση του Φιλίππου. Ο Δημοσθένης τότε απευθύνθηκε απειλητικά προς τον δοκιμασμένης αξίας στρατηγό και του είπε πώς οι Αθηναίοι θα τον σκοτώσουν, αν τρελαθούν, λόγω της φιλοφιλιππικής πολιτικής που ακολουθεί. Κι ο Φωκίων αγέρωχα:  Και σένα, αν βάλουν μυαλό *</w:t>
      </w:r>
    </w:p>
    <w:p>
      <w:pPr>
        <w:pStyle w:val="Normal"/>
        <w:autoSpaceDE w:val="false"/>
        <w:ind w:firstLine="720"/>
        <w:jc w:val="both"/>
        <w:rPr/>
      </w:pPr>
      <w:r>
        <w:rPr>
          <w:rFonts w:cs="Arial" w:ascii="Arial" w:hAnsi="Arial"/>
          <w:sz w:val="20"/>
          <w:szCs w:val="20"/>
        </w:rPr>
        <w:t>Προτάσεις ειρήνης έκανε ο Φίλιππος και προς τις πελοποννησιακές πόλεις για να μη ενισχύσουν τη συμμαχία Αθηναίων και Θηβαίων, την  οποία, παρά τη διπλωματική του ευστροφία, δέν μπόρεσε να διασπάσει. Μπόρεσε, όμως, μερικώς να την απογυμνώσει από συμμάχους.</w:t>
      </w:r>
    </w:p>
    <w:p>
      <w:pPr>
        <w:pStyle w:val="Normal"/>
        <w:autoSpaceDE w:val="false"/>
        <w:ind w:firstLine="720"/>
        <w:jc w:val="both"/>
        <w:rPr/>
      </w:pPr>
      <w:r>
        <w:rPr>
          <w:rFonts w:cs="Arial" w:ascii="Arial" w:hAnsi="Arial"/>
          <w:sz w:val="20"/>
          <w:szCs w:val="20"/>
        </w:rPr>
        <w:t>Πάντως, δεν πρέπει να νομισθεί ότι η Αθήνα ήταν απροετοίμαστη στην παρούσα στιγμή. Ο Δημοσθένης στο διάστημα πού ο Φίλιππος ήταν απασχολημένος με πολεμικές επιχειρήσεις στον Βορρά, επωφελούμενος από κάποιες επιτυχίες στην Εύβοια και στο Βυζάντιο, αύξησε τη δημοτικότητα του και εξελέγη  Επιστάτης του Ναυτικού , οπότε έλαβε μια σειρά ανορθωτικών μέτρων:</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Μεταρρυθμίζει την τριηραρχίαν, έφ ης (= πάνω στην οποία) εστηρίζετο η ναυτική δύναμις των Αθηναίων, καταργεί τα θεωρικά, ήτοι τας δαπανάς του Δημοσίου προς απόλαυσιν υπό του λαού θεατρικών παραστάσεων, και μεταβιβάζει τας προσόδους εις το πολεμικόν ταμείον, καταργών ουτώ το καρκίνωμα εκείνο των οικονομικών των Αθηνών, αναστέλλει δε πάσαν δημοσίαν οικοδομίαν και διαγράφει πάσαν περιττήν δαπάνην (θέρος 339) .** Έτσι, μπόρεσαν, επί τέλους, οι Αθηναίοι να κάνουν ναυτικό αποκλεισμό των μακεδονικών παραλίων, χωρίς όμως να μπορούν να θίξουν τη συμπαγή μάζα του μακεδονικού κράτους, πού είχε αφάνταστα ισχυροποιηθεί. Ωστόσο, με τη διαρκή παρουσία του αθηναϊκού στόλου στις μακεδονικές ακτές, ο Φίλιππος δεν ήταν εύκολο να απουσιάζει από την πρώτεύουσα του και μάλιστα με πολύ στρατό. Οι Αθηναίοι θα τον είχαν  δεμένο . Γι' αυτό αποφάσισε να κατέλθει στο Νότο με όλη τη στρατιωτική του δύναμη, ώστε να αναμετρηθεί με τους αντιπάλους του, προτού αυτοί προφθάσουν να συγκροτήσουν ακόμη ισχυρότερη χερσαία δύναμη. Διότι, αν όντως ο Δημοσθένης περιβαλλόταν για μια διετία με αυτοκρατορικές εξουσίες, τα πράγματα για τον Φίλιππο δεν θα ήσαν ρόδινα. Σήμερα η πολιτική τού Δημοσθένη επανεξετάζεται αλλά δυστυχώς κάποιοι μελετητές, επηρεασμένοι από την περιρρέουσα ατμόσφαιρα τής σημερινής εποχής, καταλήγουν σε συμπεράσματα βάναυσα.  ο Δημοσθένης είναι ανερυθρίαστα πατριωτικός και συντηρητικός, ενώ ο εθνικός χαρακτήρας είναι και πάλι το βασικό θέμα πού διατρέχει τούς δύο από τούς πιο γνωστούς δικανικούς λόγους του .* Υπονοούνται οι  Περί της παραπρεσβείας  και  Περί στεφάνου   λόγοι. Ωσάν οι  Φιλιππικοί  και οι  Ολυνθιακοί  να διατρέχονται από... εθνικιστικό πνεύμα!</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r>
        <w:rPr>
          <w:rFonts w:cs="Arial" w:ascii="Arial" w:hAnsi="Arial"/>
          <w:sz w:val="20"/>
          <w:szCs w:val="20"/>
        </w:rPr>
        <w:t>Η μάχη της Χαιρώνειας (12 Αύγουστου 338 π.Χ.)</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pPr>
      <w:r>
        <w:rPr>
          <w:rFonts w:cs="Arial" w:ascii="Arial" w:hAnsi="Arial"/>
          <w:sz w:val="20"/>
          <w:szCs w:val="20"/>
        </w:rPr>
        <w:t>Όταν, λοιπόν, η διπλωματική ικανότητα του Φιλίππου ηττήθηκε από την ευγλωττία του Δημοσθένη, που απηχούσε και στο δημόσιο αίσθημα, ο Φίλιππος αποφάσισε να συνεχίσει την πολιτική του με  τα άλλα μέσα , δηλαδή τον πόλεμο. Για το σκοπό αυτό έπρεπε να επιλέξει αυτός τη θέση, όπου οι αντίπαλοι του θα υποχρεώνονταν να δώσουν μάχη. Μια θέση που να ευνοεί την παράταξη της φάλαγγας σε ευρύ σχηματισμό και την επέλαση του ιππικού. Όπως σχεδόν πάντα, εφάρμοσε διπλή τακτική: πρώτον, την τακτική της παραπλανήσεως και δεύτερον την τακτική της έμμεσου προσπελάσεως. Οι αντίπαλοι του θεωρούσαν δεδομένο ότι γραμμή προσμονής του Φιλίππου θα ήταν η Ελάτεια και ο πέριξ αυτής χώρος. Μια πλαστή επιστολή του Φιλίππου προς τον Αντίπατρο, που τον είχε αφήσει αντικαταστάτη στην Μακεδονία, έντεχνα διοχετεύθηκε στα χέρια των αντιπάλων του. Η επιστολή παρείχε την ψευδή πληροφορία πως ξέσπασε επαναστατικό κίνημα στην Θράκη.  Έτσι Αθηναίοι και Θηβαίοι ήσαν αμήχανοι ως προς τις προθέσεις του Φιλίππου. Πολλοί νόμισαν πως θα έφευγε για την Θράκη. Με τον τρόπο αυτό πέτυχε τον αποπροσανατολισμό των αντιπάλων του και τη στιγμιαία χαλάρωση τους.</w:t>
      </w:r>
    </w:p>
    <w:p>
      <w:pPr>
        <w:pStyle w:val="Normal"/>
        <w:autoSpaceDE w:val="false"/>
        <w:ind w:firstLine="720"/>
        <w:jc w:val="both"/>
        <w:rPr/>
      </w:pPr>
      <w:r>
        <w:rPr>
          <w:rFonts w:cs="Arial" w:ascii="Arial" w:hAnsi="Arial"/>
          <w:sz w:val="20"/>
          <w:szCs w:val="20"/>
        </w:rPr>
        <w:t>Το παραπάνω εντάσσεται στην τακτική της παραπλανήσεως. Ως προς την τακτική της εμμέσου προσπελάσεως, σημειώνουμε τα εξής: αντί να πορευθεί προς την Άμφισσα, όπως είχε αφήσει να νομισθεί, όπου τον περίμεναν σε μια ορεινή και λοφώδη περιοχή οι αντίπαλοι του, αυτός αιφνιδιαστικά στράφηκε όχι προς τα 7ιισω, αλλά προς τα μπρος, νοτιοανατολικά, ακολουθώντας τον οδικό άξονα Δελφοί, Ανεμώρια (Αράχωβα) και, περνώντας μέσα από το στενό του Ζεμένου, βγήκε στην πεδιάδα της Λειβαδιάς, στη Χαιρώνεια. Έτσι βρέθηκε πίσω από τις γραμμές των αντιπάλων του, Που μοιραία, έπρεπε να συγκρουσθούν σε έδαφος ευνοϊκό γι' αυτόν. Έτσι ήλθε η πιο μεγάλη στιγμή στην ιστορία των ελληνικών πόλεων. Από τη μάχη αυτή θα κρινόταν, ποιος θα κυριαρχούσε: η πόλη-κράτος ή το κράτος-βασίλειο; Γράφει ο μεγάλος μας ιστορικός Σπυρίδων Λάμπρος:</w:t>
      </w:r>
    </w:p>
    <w:p>
      <w:pPr>
        <w:pStyle w:val="Normal"/>
        <w:autoSpaceDE w:val="false"/>
        <w:ind w:firstLine="720"/>
        <w:jc w:val="both"/>
        <w:rPr/>
      </w:pPr>
      <w:r>
        <w:rPr>
          <w:rFonts w:eastAsia="Arial" w:cs="Arial" w:ascii="Arial" w:hAnsi="Arial"/>
          <w:sz w:val="20"/>
          <w:szCs w:val="20"/>
        </w:rPr>
        <w:t xml:space="preserve"> </w:t>
      </w:r>
      <w:r>
        <w:rPr>
          <w:rFonts w:cs="Arial" w:ascii="Arial" w:hAnsi="Arial"/>
          <w:sz w:val="20"/>
          <w:szCs w:val="20"/>
        </w:rPr>
        <w:t>Προς τον συμπαγή κολοσσόν της άριστα συντεταγμένης ενιαίας δυνάμεως του Φιλίππου, εξησκημένης μεν άριστα, οπλισμένης δε καλλίτερον των Ελλήνων και διοικούμενης υπό στρατηγών αξιόλογων, αντετάσσοντο οι χαλαρώς προς αλλήλους συνδεδεμένοι μικροί στρατοί των αυτονόμων ελληνίδων πόλεων, αρχηγούς έχοντες το πλείστον μεν γενναίους αλλά μετρίους .*</w:t>
      </w:r>
    </w:p>
    <w:p>
      <w:pPr>
        <w:pStyle w:val="Normal"/>
        <w:autoSpaceDE w:val="false"/>
        <w:ind w:firstLine="720"/>
        <w:jc w:val="both"/>
        <w:rPr/>
      </w:pPr>
      <w:r>
        <w:rPr>
          <w:rFonts w:cs="Arial" w:ascii="Arial" w:hAnsi="Arial"/>
          <w:sz w:val="20"/>
          <w:szCs w:val="20"/>
        </w:rPr>
        <w:t>Οι Αθηναίοι, Θηβαίοι και λοιποί σύμμαχοι τους (Κορίνθιοι, Μεγαρείς) ήλθαν και αυτοί στο πεδίο της Χαιρώνειας, που, όπως είπαμε, ευνοούσε την τακτική του Φιλίππου. Οι σύμμαχοι διέθεταν ενθουσιασμό, που οφειλόταν σε δύο μικρές επιτυχίες: ο Φίλιππος, προκειμένου να διασπάσει τον κλοιό που σχηματιζόταν γύρω του, έδωσε δύο μικρές μάχες ενωρίτερα, που είχαν άσχημο γι' αυτόν αποτέλεσμα. Έτσι όλο το χειμώνα 339/8 έμεινε άπρακτος, περιμένοντας ενισχύσεις. Αυτό έδωσε στους αντιπάλους του τον αέρα της νίκης. Επί πλέον είχαν ελαφρά αριθμητική υπεροχή: τους έλειπαν όμως η συνοχή, το ενιαίο της ηγεσίας, το στρατιωτικό σχέδιο, κυρίως ο στρατιωτικός εγκέφαλος που θα είχε την άλικη διεύθυνση της μάχης.</w:t>
      </w:r>
    </w:p>
    <w:p>
      <w:pPr>
        <w:pStyle w:val="Normal"/>
        <w:autoSpaceDE w:val="false"/>
        <w:ind w:firstLine="720"/>
        <w:jc w:val="both"/>
        <w:rPr/>
      </w:pPr>
      <w:r>
        <w:rPr>
          <w:rFonts w:cs="Arial" w:ascii="Arial" w:hAnsi="Arial"/>
          <w:sz w:val="20"/>
          <w:szCs w:val="20"/>
        </w:rPr>
        <w:t>Στρατηγός των Θηβαίων ήταν ο αξιόλογος Θεαγένης. Στρατηγός των Αθηναίων ο ασήμαντος Στρατοκλής, όπως φάνηκε κατά τη διεξαγωγή της μάχης. Ο αξιόλογος Χάρης συμμετείχε στη μάχη, έχοντας τη διεύθυνση μιας μικρής μονάδας.  Ένας άλλος στρατηγός, ο Ευρυκλής, καταδικάστηκε αργότερα για προδοσία. Τους Μακεδόνες όμως (20.000 πεζοί και 2.000 ιππείς) διεύθυνε μια στρατιωτική ιδιοφυία, ο Φίλιππος, με συμπαραστάτη το νεαρό γυιό του Αλέξανδρο, που συντροφευόταν από τον πεπειραμένο Παρμενίωνα, στρατηγό 20 χρόνια πρεσβύτερο του Φιλίππου.</w:t>
      </w:r>
    </w:p>
    <w:p>
      <w:pPr>
        <w:pStyle w:val="Normal"/>
        <w:autoSpaceDE w:val="false"/>
        <w:ind w:firstLine="720"/>
        <w:jc w:val="both"/>
        <w:rPr/>
      </w:pPr>
      <w:r>
        <w:rPr>
          <w:rFonts w:cs="Arial" w:ascii="Arial" w:hAnsi="Arial"/>
          <w:sz w:val="20"/>
          <w:szCs w:val="20"/>
        </w:rPr>
        <w:t>Ήταν 12 Αυγούστου του 338, όταν οι δυο στρατοί στάθηκαν αντιμέτωποι κατά μήκος του ποταμίσκου Αίμωνα, που είναι παραπόταμος του Βοιωτικού Κηφισού. Στο δεξιό κέρας, απέναντι από τους Αθηναίους, παρατάχθηκε ο Φίλιππος, επικεφαλής των φαλαγγιτών και στο αριστερό, έναντι των Θηβαίων, ο Αλέξανδρος, επικεφαλής του ιππικού. Η οργάνωση, η συμπάγεια, η ορθή τακτική, η υπεροχή του οπλισμού, η πολεμική εμπειρία των στρατιωτών και η ορμητικότητα του Αλεξάνδρου, έδωσαν στον Φίλιππο τη νίκη.</w:t>
      </w:r>
    </w:p>
    <w:p>
      <w:pPr>
        <w:pStyle w:val="Normal"/>
        <w:autoSpaceDE w:val="false"/>
        <w:ind w:firstLine="720"/>
        <w:jc w:val="both"/>
        <w:rPr/>
      </w:pPr>
      <w:r>
        <w:rPr>
          <w:rFonts w:cs="Arial" w:ascii="Arial" w:hAnsi="Arial"/>
          <w:sz w:val="20"/>
          <w:szCs w:val="20"/>
        </w:rPr>
        <w:t>Κύριος, όμως, συντελεστής της νίκης ήταν η σκέψη. Ο Φίλιππος κατανόησε πως, για να νικήσει, έπρεπε να υποχωρήσει, για να αποσυνδέσει τη δύναμη των Αθηναίων από αυτή των Θηβαίων. Εκμεταλλεύθηκε την απερίσκεπτη επιθετικότητα των Αθηναίων. Λέγεται πως ο Αθηναίος στρατηγός, όταν είδε τον υποχωρητικό βηματισμό των φαλαγγιτών, κραύγασε: δεν πρέπει να σταματήσουμε την προέλαση μέχρι να αποκλείσουμε τους εχθρούς στην Μακεδονία.* Οι Αθηναίοι, προχωρώντας, τον πίεσαν ασφυκτικά αλλ' αυτός προχωρούσε τακτικά, για να τους απομακρύνει από το σημείο της  μάχης, να χάσουν με την καταδίωξη τη συνοχή τους και την επαφή τους με τον θηβαϊκό στρατό.</w:t>
      </w:r>
    </w:p>
    <w:p>
      <w:pPr>
        <w:pStyle w:val="Normal"/>
        <w:autoSpaceDE w:val="false"/>
        <w:ind w:firstLine="720"/>
        <w:jc w:val="both"/>
        <w:rPr/>
      </w:pPr>
      <w:r>
        <w:rPr>
          <w:rFonts w:cs="Arial" w:ascii="Arial" w:hAnsi="Arial"/>
          <w:sz w:val="20"/>
          <w:szCs w:val="20"/>
        </w:rPr>
        <w:t xml:space="preserve">Όταν οι φαλαγγίτες έφθασαν στο σημείο που είχε προκαθορίσει ο Φίλιππος, ανέκοψαν —κατόπιν συνθήματος— την υποχώρηση, αναδιπλώθηκαν, προέταξαν τις σάρισες και άρχισαν να προχωρούν και να συντρίβουν τους ασύντακτους και ασθμαίνοντες Αθηναίους, που κυριολεκτικά έλειωσαν κάτω από το πέλμα των προελαυνόντων Μακεδόνων. Ηττήθηκαν κατά κράτος, την ώρα που νόμιζαν πως η νίκη τους είχε χαμογελάσει. Εν τω μεταξύ οι Θηβαίοι έμειναν μόνοι για να αναχαιτίσουν τις παράφορες επελάσεις του Αλεξάνδρου. Οι απώλειες τους ήσαν τρομακτικές, οι δε Ιερολοχίτες έπεσαν μέχρις ενός, σχηματίζοντας με τα διάτρητα σώματα τους σωρό. Κι επειδή τότε λέγονταν κάποιες κακοήθειες για τις μεταξύ τους σχέσεις, ο Φίλιππος, παρότι τύπος </w:t>
      </w:r>
      <w:r>
        <w:rPr>
          <w:rFonts w:cs="Arial" w:ascii="Arial" w:hAnsi="Arial"/>
          <w:sz w:val="20"/>
          <w:szCs w:val="20"/>
          <w:lang w:val="en-US"/>
        </w:rPr>
        <w:t>amoral</w:t>
      </w:r>
      <w:r>
        <w:rPr>
          <w:rFonts w:cs="Arial" w:ascii="Arial" w:hAnsi="Arial"/>
          <w:sz w:val="20"/>
          <w:szCs w:val="20"/>
        </w:rPr>
        <w:t>, μόλις είδε την εικόνα που σχημάτιζαν τα σώματα των Ιερολοχιτών, είπε τη φράση:  Απόλοιντο κακώς οι τούτοις τε ποιείν ή πάσχειν αισχρόν υπονοούντες  (= Είθε να έχουν κακό τέλος όσοι γι' αυτούς τους ανθρώπους υπονοούσαν ότι έπρατταν ή  έπασχαν  κάτι αισχρό). Μεταξύ των νεκρών ήταν και ο ανδρείος Θηβαίος αρχηγός Θεαγένης.</w:t>
      </w:r>
    </w:p>
    <w:p>
      <w:pPr>
        <w:pStyle w:val="Normal"/>
        <w:autoSpaceDE w:val="false"/>
        <w:ind w:firstLine="720"/>
        <w:jc w:val="both"/>
        <w:rPr>
          <w:rFonts w:ascii="Arial" w:hAnsi="Arial" w:cs="Arial"/>
          <w:sz w:val="20"/>
          <w:szCs w:val="20"/>
        </w:rPr>
      </w:pPr>
      <w:r>
        <w:rPr>
          <w:rFonts w:cs="Arial" w:ascii="Arial" w:hAnsi="Arial"/>
          <w:sz w:val="20"/>
          <w:szCs w:val="20"/>
        </w:rPr>
        <w:t xml:space="preserve">Οι απώλειες των Αθηναίων ήσαν επίσης βαρύτατες. Οι νεκροί ανήλθαν σε 1.000 και οι αιχμάλωτοι σε 2.000. Η επιτυχία τούτη τη φορά μέθυσε τον Φίλιππο κυριολεκτικά. Σύμφωνα με μαρτυρία του Πλουτάρχου (Δημοσθένης, 20), περιφερόταν στο πεδίο της μάχης τρεκλίζοντας από το πολύ κρασϊ και έλεγε τραγουδιστά την αρχή του ψηφίσματος, που έφερε το όνομα του εισηγητή, του Δημοσθένη, με το όποιο ψήφισμα οι Αθηναίοι του κήρυσσαν τον πόλεμο:  Δημοσθένης Δημοσθένους Παιανιεύς τάδε έφη... . Όπως γράφουμε στην  Ιστορία των Αρχαίων Αθηνών , ο Φίλιππος ενδομύχως συναισθανόταν πως έπαιξε όλα όσα είχε δημιουργήσει  σε μια ζαριά  και πως εξ αιτίας του Δημοσθένη, που πολέμησε στη μάχη ως οπλίτης, παρά λίγο να ανατραπεί το πολιτικό οικοδόμημα του. Γι' αυτό αισθανόταν την ανάγκη να λοιδορήσει τον Δημοσθένη. Τότε ο ρήτορας Δημάδης, που είχε συμμετάσχει στη μάχη και είχε αιχμαλωτισθεί, δεν εδίστασε να τον επιπλήξει με τα ακόλουθα λόγια:  Βασιλιά, δεν αισχύνεσαι, διότι, ενώ η τύχη σε προόρισε να παίξεις το ρόλο του Αγαμέμνονος, εσύ παίζεις το ρόλο του Θερσίτη; </w:t>
      </w:r>
    </w:p>
    <w:p>
      <w:pPr>
        <w:pStyle w:val="Normal"/>
        <w:autoSpaceDE w:val="false"/>
        <w:ind w:firstLine="720"/>
        <w:jc w:val="both"/>
        <w:rPr/>
      </w:pPr>
      <w:r>
        <w:rPr>
          <w:rFonts w:cs="Arial" w:ascii="Arial" w:hAnsi="Arial"/>
          <w:sz w:val="20"/>
          <w:szCs w:val="20"/>
        </w:rPr>
        <w:t>Ο Φίλιππος συνήλθε κι άρχισε να καταστρώνει νέο σχέδιο πολιτικής δράσης.  Στους Αθηναίους έδειξε άλλο πρόσωπο —λένε πως τον επηρέασε η τόλμη του Δημάδη. Περιττοί συναισθηματισμοί. Ο Δημάδης ήταν δικός του άνθρωπος— διαφορετικά δεν θα του είχε μιλήσει με τον τρόπο που του μίλησε .* Είναι απλό: και μέσα στη  βράση  της μάχης ο Φίλιππος ήξερε να είναι διπλωμάτης. Τώρα που οι αντίπαλοι του είχαν ηττηθεί, μπορούσε να είναι μεγαλόψυχος. Άφησε τον Δημάδη ελεύθερο για να δράσει διαβρωτικά και να σπάσει κάθε διάθεση για αντίσταση και, ακολούθως, διέταξε να καούν οι Αθηναίοι νεκροί με τιμές και η τέφρα τους να μεταφερθεί στην Αθήνα μαζί με νέες προτάσεις ειρήνης. Την τέφρα των νεκρών Αθηναίων απέστειλε στην Αθήνα με πρεσβεία, την οποία συνόδευσε ο Αλέξανδρος. Εύκολα μπορεί να φαντασθεί κανείς το τι θαμπωτική εντύπωση θα έκανε στον νεαρό βασιλόπαιδα η πόλη της Παλλάδος, ιδίως η Ακρόπολη, όπου ασφαλώς θα εθαύμασε το μεγαλείο του λαξευμένου μαρμάρου.</w:t>
      </w:r>
    </w:p>
    <w:p>
      <w:pPr>
        <w:pStyle w:val="Normal"/>
        <w:autoSpaceDE w:val="false"/>
        <w:ind w:firstLine="720"/>
        <w:jc w:val="both"/>
        <w:rPr/>
      </w:pPr>
      <w:r>
        <w:rPr>
          <w:rFonts w:cs="Arial" w:ascii="Arial" w:hAnsi="Arial"/>
          <w:sz w:val="20"/>
          <w:szCs w:val="20"/>
        </w:rPr>
        <w:t>Αντίθετα, προς τους Θηβαίους ο Φίλιππος φάνηκε αμείλικτος. Γνώριζε την πολεμική τους αξία και την ηγεμονική τους φιλοδοξία. Εξόντωσε ή εξόρισε τους αρχηγούς της αντιμακεδονικής παρατάξεως, επέβαλε στην πόλη τους πολίτευμα της αρεσκείας του και εγκατέστησε μακεδονική φρουρά στην Καδμεία. Αυτό αύξησε τη μνησικακία των Θηβαίων εναντίον της Μακεδονίας, την οποία είχαν κάποτε εξαρτήσει στη δική τους ηγεμονία.</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r>
        <w:rPr>
          <w:rFonts w:cs="Arial" w:ascii="Arial" w:hAnsi="Arial"/>
          <w:sz w:val="20"/>
          <w:szCs w:val="20"/>
        </w:rPr>
        <w:t>Τα μετά τη μάχη</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pPr>
      <w:r>
        <w:rPr>
          <w:rFonts w:cs="Arial" w:ascii="Arial" w:hAnsi="Arial"/>
          <w:sz w:val="20"/>
          <w:szCs w:val="20"/>
        </w:rPr>
        <w:t xml:space="preserve">Μετά τη μάχη, που αποτελεί την αφετηρία της παρακμής του πολιτειακού συστήματος της  πόλεως - κράτους , ο Φίλιππος διέλυσε τη Βοιωτική Ομοσπονδία και υπέγραψε ειρήνη με τους Αθηναίους. Για να τους  καλοπιάσει , τους παραχώρησε τον Ωρωπό, που επί αιώνες ήταν  το μήλον της έριδος  μεταξύ αυτών και των Θηβαίων και, τέλος, τους παραχώρησε και τη Θρακική χερσόνησο, που τους είχε αποσπάσει ο ίδιος. Από εδώ και στο εξής κινήθηκε με σύνεση και προσοχή, ώστε να αποφύγει κάποιο </w:t>
      </w:r>
      <w:r>
        <w:rPr>
          <w:rFonts w:cs="Arial" w:ascii="Arial" w:hAnsi="Arial"/>
          <w:sz w:val="20"/>
          <w:szCs w:val="20"/>
          <w:lang w:val="en-US"/>
        </w:rPr>
        <w:t>faux</w:t>
      </w:r>
      <w:r>
        <w:rPr>
          <w:rFonts w:cs="Arial" w:ascii="Arial" w:hAnsi="Arial"/>
          <w:sz w:val="20"/>
          <w:szCs w:val="20"/>
        </w:rPr>
        <w:t xml:space="preserve"> </w:t>
      </w:r>
      <w:r>
        <w:rPr>
          <w:rFonts w:cs="Arial" w:ascii="Arial" w:hAnsi="Arial"/>
          <w:sz w:val="20"/>
          <w:szCs w:val="20"/>
          <w:lang w:val="en-US"/>
        </w:rPr>
        <w:t>pas</w:t>
      </w:r>
      <w:r>
        <w:rPr>
          <w:rFonts w:cs="Arial" w:ascii="Arial" w:hAnsi="Arial"/>
          <w:sz w:val="20"/>
          <w:szCs w:val="20"/>
        </w:rPr>
        <w:t xml:space="preserve">, όπως λένε οι Γάλλοι· κάποιο  στραβοπάτημα , που θα ματαίωνε ολικά ή μερικά την ευόδωση των σχεδίων του.  Έτσι, μετά την Αθήνα κατευθύνθηκε προς τα Μέγαρα. Οι Μεγαρείς, κυβερνώμενοι από τους ολιγαρχικούς, τον δέχτηκαν σαν ελευθερωτή. Οι Κορίνθιοι και οι Επιδαύριοι, που είχαν αποφασίσει να προτάξουν αντίσταση στον Ισθμό, μετά την ενδοτική στάση των Μεγαρέων, λύγισαν. Η Επίδαυρος δέχτηκε τον Φίλιππο και η Κόρινθος έκλεισε μαζί του ειρήνη, αφού υποχρεώθηκε να του παραδώσει τον Ακροκόρινθο. Με βάση το φρούριο αυτό, ο Φίλιππος προχώρησε προς τα ενδότερα της Πελοποννήσου και προέβη, σαν απόλυτος αυθέντης, σε νέο διακανονισμό των πελοποννησιακών πραγμάτων, δημιουργώντας ένα νέο προς όφελος του πολιτικό </w:t>
      </w:r>
      <w:r>
        <w:rPr>
          <w:rFonts w:cs="Arial" w:ascii="Arial" w:hAnsi="Arial"/>
          <w:sz w:val="20"/>
          <w:szCs w:val="20"/>
          <w:lang w:val="en-US"/>
        </w:rPr>
        <w:t>status</w:t>
      </w:r>
      <w:r>
        <w:rPr>
          <w:rFonts w:cs="Arial" w:ascii="Arial" w:hAnsi="Arial"/>
          <w:sz w:val="20"/>
          <w:szCs w:val="20"/>
        </w:rPr>
        <w:t>. Βασικός στόχος του ήταν να απομονώσει και να εξουδετερώσει την Σπάρτη, που μετά την ήττα της Μαντινείας είχε ανακάμψει.* Προς το σκοπό αυτό προέβη στις ακόλουθες ρυθμίσεις:</w:t>
      </w:r>
    </w:p>
    <w:p>
      <w:pPr>
        <w:pStyle w:val="Normal"/>
        <w:autoSpaceDE w:val="false"/>
        <w:ind w:firstLine="720"/>
        <w:jc w:val="both"/>
        <w:rPr/>
      </w:pPr>
      <w:r>
        <w:rPr>
          <w:rFonts w:cs="Arial" w:ascii="Arial" w:hAnsi="Arial"/>
          <w:sz w:val="20"/>
          <w:szCs w:val="20"/>
        </w:rPr>
        <w:t>α) Η Κυνουρία, που πριν από δύο αιώνες οι Σπαρτιάτες —μετά τη μάχη της Θυρέας την είχαν αποσπάσει από τους Αργείους— επανερχόταν στην κυριαρχία του  Αργούς.  Η απόφαση του Φιλίππου ήταν καθαρό πολιτικό δώρο. Το  Αργός λογαριαζόταν σαν κοιτίδα της Μακεδονικής δυναστείας— από αυτό πίστευαν στη Μακεδονία είχε ξεκινήσει ο Κάρανος για να γίνει βασιλιάς της Μακεδονίας .* Ωστόσο, δεν ήταν η συγγένεια που έφερε τους Αργείους προς τη μεριά του Φιλίππου αλλ' η προαιώνια έχθρα προς την Σπάρτη, την οποία έχουμε εξετάσει δια μακρών στο βιβλίο μας  Ιστορία της Αρχαίας Σπάρτης .</w:t>
      </w:r>
    </w:p>
    <w:p>
      <w:pPr>
        <w:pStyle w:val="Normal"/>
        <w:autoSpaceDE w:val="false"/>
        <w:ind w:firstLine="720"/>
        <w:jc w:val="both"/>
        <w:rPr/>
      </w:pPr>
      <w:r>
        <w:rPr>
          <w:rFonts w:cs="Arial" w:ascii="Arial" w:hAnsi="Arial"/>
          <w:sz w:val="20"/>
          <w:szCs w:val="20"/>
        </w:rPr>
        <w:t>β) Οι Αρκάδες ξαναπήραν όσα τους είχε αποσπάσει ο Επαμεινώνδας κατά την τέταρτη —και τελευταία— εκστρατεία του. Ανασυστάθηκε η Αρκαδική Ομοσπονδία και σ αυτή προσαρτήθηκε και η Μαντινεία.</w:t>
      </w:r>
    </w:p>
    <w:p>
      <w:pPr>
        <w:pStyle w:val="Normal"/>
        <w:autoSpaceDE w:val="false"/>
        <w:ind w:firstLine="720"/>
        <w:jc w:val="both"/>
        <w:rPr/>
      </w:pPr>
      <w:r>
        <w:rPr>
          <w:rFonts w:cs="Arial" w:ascii="Arial" w:hAnsi="Arial"/>
          <w:sz w:val="20"/>
          <w:szCs w:val="20"/>
        </w:rPr>
        <w:t>γ) Η Μεγαλόπολη, ο νέος μεγάλος αντίπαλος της Σπάρτης, και η Τεγέα, ο παλαιότερος και σταθερώτερος σύμμαχος της, ξαναπήραν τις περιοχές που άλλοτε είχαν, επί πλέον πήραν και την Σκιρίτιδα που έδινε στο σπαρτιατικό στρατό ένα εκλεκτό στρατιωτικό δυναμικό (Σκιρίτις λόχος). Στη Μεγαλόπολη μάλιστα η Μεγάλη Στοά, που έφερε το όνομα  Φιλίππειον , κτίστηκε από τους Μεγαλοπολίτες, οι οποίοι ήθελαν με τον τρόπο αυτό να κολακεύσουν τον Μακεδόνα βασιλιά (Παυσανίας: Αρκαδικά, 8. 30, 6).</w:t>
      </w:r>
    </w:p>
    <w:p>
      <w:pPr>
        <w:pStyle w:val="Normal"/>
        <w:autoSpaceDE w:val="false"/>
        <w:ind w:firstLine="720"/>
        <w:jc w:val="both"/>
        <w:rPr/>
      </w:pPr>
      <w:r>
        <w:rPr>
          <w:rFonts w:cs="Arial" w:ascii="Arial" w:hAnsi="Arial"/>
          <w:sz w:val="20"/>
          <w:szCs w:val="20"/>
        </w:rPr>
        <w:t>δ) Το χειρότερο για την Σπάρτη είναι πως οι Μεσσήνιοι πήραν όλη τη δυτική πλευρά του Ταϋγέτου (Αποσκιαδερή Μάνη) και η κυριαρχία τους επεκτάθηκε ως το Ταίναρο.</w:t>
      </w:r>
    </w:p>
    <w:p>
      <w:pPr>
        <w:pStyle w:val="Normal"/>
        <w:autoSpaceDE w:val="false"/>
        <w:ind w:firstLine="720"/>
        <w:jc w:val="both"/>
        <w:rPr/>
      </w:pPr>
      <w:r>
        <w:rPr>
          <w:rFonts w:eastAsia="Arial" w:cs="Arial" w:ascii="Arial" w:hAnsi="Arial"/>
          <w:sz w:val="20"/>
          <w:szCs w:val="20"/>
        </w:rPr>
        <w:t xml:space="preserve"> </w:t>
      </w:r>
      <w:r>
        <w:rPr>
          <w:rFonts w:cs="Arial" w:ascii="Arial" w:hAnsi="Arial"/>
          <w:sz w:val="20"/>
          <w:szCs w:val="20"/>
        </w:rPr>
        <w:t>Έτσι, το κράτος της Σπάρτης κολοβώθηκε σε μεγάλο βαθμό και περιορίστηκε στα εδάφη της κυρίως Λακωνικής. Τα βόρεια σύνορα της έφθαναν ως την Σελλασία.</w:t>
      </w:r>
    </w:p>
    <w:p>
      <w:pPr>
        <w:pStyle w:val="Normal"/>
        <w:autoSpaceDE w:val="false"/>
        <w:ind w:firstLine="720"/>
        <w:jc w:val="both"/>
        <w:rPr>
          <w:rFonts w:ascii="Arial" w:hAnsi="Arial" w:cs="Arial"/>
          <w:sz w:val="20"/>
          <w:szCs w:val="20"/>
        </w:rPr>
      </w:pPr>
      <w:r>
        <w:rPr>
          <w:rFonts w:cs="Arial" w:ascii="Arial" w:hAnsi="Arial"/>
          <w:sz w:val="20"/>
          <w:szCs w:val="20"/>
        </w:rPr>
        <w:t xml:space="preserve">Ωστόσο, η αγέρωχη πόλη απέρριψε τον αυθαίρετο —κατ αυτήν διακανονισμό— που τη μείωνε εδαφικά και ηθικά. Ο Φίλιππος τότε εισέβαλε στη Λακωνική κι έφθασε ως το Γύθειο αλλά δεν τόλμησε να επιτεθεί κατά της ακόμη ατείχιστης Σπάρτης. Λέγεται μάλιστα ότι ο Φίλιππος έστειλε προς τους Σπαρτιάτες μια επιστολή και τους ρωτούσε: πως θέλουν να επισκεφθεί την πόλη τους, ως φίλος ή εχθρός; Κι αυτοί, πιστοί στην παράδοση της ολιγολεξίας, του αποκρίθηκαν με μια μόνον λέξη:  Ουδέτερον  (Πλούταρχος:  Λακωνικά αποφθέγματα , 233 </w:t>
      </w:r>
      <w:r>
        <w:rPr>
          <w:rFonts w:cs="Arial" w:ascii="Arial" w:hAnsi="Arial"/>
          <w:sz w:val="20"/>
          <w:szCs w:val="20"/>
          <w:lang w:val="en-US"/>
        </w:rPr>
        <w:t>e</w:t>
      </w:r>
      <w:r>
        <w:rPr>
          <w:rFonts w:cs="Arial" w:ascii="Arial" w:hAnsi="Arial"/>
          <w:sz w:val="20"/>
          <w:szCs w:val="20"/>
        </w:rPr>
        <w:t>). Δηλαδή, ούτε το ένα ούτε το άλλο.* Λόγω της πολεμικής αποφασιστικότητας των Σπαρτιατών, ο Φίλιππος υποχρεώθηκε να επιστρέψει στην Κόρινθο, που είχε γίνει η καινούργια βάση του. Είναι η δεύτερη φορά που το κύρος της Σπάρτης μειώνεται. Ο Στράβων το επισημαίνει εμφαντικά.**</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r>
        <w:rPr>
          <w:rFonts w:cs="Arial" w:ascii="Arial" w:hAnsi="Arial"/>
          <w:sz w:val="20"/>
          <w:szCs w:val="20"/>
        </w:rPr>
        <w:t>Το συνέδριο της Κορίνθου</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pPr>
      <w:r>
        <w:rPr>
          <w:rFonts w:cs="Arial" w:ascii="Arial" w:hAnsi="Arial"/>
          <w:sz w:val="20"/>
          <w:szCs w:val="20"/>
        </w:rPr>
        <w:t xml:space="preserve">Περί τα τέλη του 338 π.Χ. ο Φίλιππος, πανίσχυρος πια, συγκαλεί πανελλήνιο συνέδριο στην Κόρινθο, στο όποιο όλες οι ελληνικές πόλεις έστειλαν εκπροσώπους, πλην της Σπάρτης, που είχε παράδοση αυτή να προεδρεύει και όχι να μετέχει σε συνέδρια που προήδρευαν άλλοι, και μάλιστα εχθροί της. Αλλ' ούτε και στις πιο δύσκολες στιγμές της ιστορικής πορείας τους οι Σπαρτιάτες έχασαν την ευτραπελία και την πικρή ειρωνεία τους. Ένας Σπαρτιάτης, λεγόμενος Θηρυκίων, επιστρέφοντας από τους Δελφούς, βρήκε τον Ισθμό κατειλημμένο από τα στρατεύματα του Φιλίππου και τότε, απευθυνόμενος προς τους Κορινθίους, είπε:  Κακούς πυλωρούς (= φύλακες των πυλών) υμάς, ω Κορίνθιοι, η Πελοπόννησος έχει  (Πλουτ. Λακων. Άποφθ. 221 </w:t>
      </w:r>
      <w:r>
        <w:rPr>
          <w:rFonts w:cs="Arial" w:ascii="Arial" w:hAnsi="Arial"/>
          <w:sz w:val="20"/>
          <w:szCs w:val="20"/>
          <w:lang w:val="en-US"/>
        </w:rPr>
        <w:t>f</w:t>
      </w:r>
      <w:r>
        <w:rPr>
          <w:rFonts w:cs="Arial" w:ascii="Arial" w:hAnsi="Arial"/>
          <w:sz w:val="20"/>
          <w:szCs w:val="20"/>
        </w:rPr>
        <w:t>).</w:t>
      </w:r>
    </w:p>
    <w:p>
      <w:pPr>
        <w:pStyle w:val="Normal"/>
        <w:autoSpaceDE w:val="false"/>
        <w:ind w:firstLine="720"/>
        <w:jc w:val="both"/>
        <w:rPr/>
      </w:pPr>
      <w:r>
        <w:rPr>
          <w:rFonts w:cs="Arial" w:ascii="Arial" w:hAnsi="Arial"/>
          <w:sz w:val="20"/>
          <w:szCs w:val="20"/>
        </w:rPr>
        <w:t>Η επιλογή της Κορίνθου, ως τόπου συγκεντρώσεως για το σχηματισμό του  Κοινού των Ελλήνων , αποκαλύπτει, για μια ακόμη φορά, την πολιτική ιδιοφυϊα του Φιλίππου. Στην πόλη αυτή είχαν συνέλθει το 481 π.Χ. οι εκπρόσωποι ( πρόβουλοι ) των 31 πόλεων που σχημάτισαν την αμυντική ένωση για την αντιμετώπιση της περσικής απειλής.*  Ούτως η Κόρινθος είχε αποτελέσει σύμβολον τρόπον τινά πανελληνίου συνεργασίας, τούτο δε δεν ήτο δυνατόν ν' αγνοήσει ο πολιτικώτατος Φίλιππος .** Βασικός στόχος του ήταν η διεξαγωγή εκστρατείας εναντίον των Περσών, αλλά τούτο προϋπέθετε εξουδετέρωση των αντιδράσεων εκ μέρους των ελληνικών πόλεων. Στο παρελθόν η καθ' όλα επιτυχής, παρά το περιορισμένο των δυνάμεων της, εκστρατεία του Σπαρτιάτη βασιλιά Αγησιλάου, είχε αποτύχει, λόγω της αντιδράσεως τριών κυρίως πόλεων: των Θηβών, της Κορίνθου και των Αθηνών. Στην παρούσα στιγμή οι Θηβαίοι και οι Αθηναίοι είχαν εξουδετερωθεί, οι Σπαρτιάτες απομονωθεί και οι Κορίνθιοι συμβιβασθεί. Ο Φίλιππος τους είχε προσεταιρισθεί. Παρά τις φιλικές του διακηρύξεις, η σκιά του ήταν απειλητική για όποιον τολμούσε να εναντιωθεί στη νέα χαρασσόμενη από τον ίδιο πολιτική.</w:t>
      </w:r>
    </w:p>
    <w:p>
      <w:pPr>
        <w:pStyle w:val="Normal"/>
        <w:autoSpaceDE w:val="false"/>
        <w:ind w:firstLine="720"/>
        <w:jc w:val="both"/>
        <w:rPr/>
      </w:pPr>
      <w:r>
        <w:rPr>
          <w:rFonts w:cs="Arial" w:ascii="Arial" w:hAnsi="Arial"/>
          <w:sz w:val="20"/>
          <w:szCs w:val="20"/>
        </w:rPr>
        <w:t>Στο συνέδριο της Κορίνθου ο Φίλιππος εκφράστηκε ωμά. Απέδειξε ότι οι Πέρσες, με οποιοδήποτε σχήμα, είναι μια διαρκής απειλή για την Ελλάδα.  Ο Φίλιππος μίλησε περισσότερο γυμνά απ' ο,τι οι πολιτικοί της Αθήνας, Σπάρτης, Θηβών. Ήξερε να γδύνει κι όχι να ντύνει. Είχε, μάλιστα, ειδικούς συμβούλους, που τον βοηθούσαν σ' αυτό το γδύσιμο .*** Ένας από τους συμβούλους αυτούς ήταν ο Δημάρατος, γόνος όχι επιφανούς κορινθιακής οικογενείας, που είχε συμμετάσχει με τον Τιμολέοντα *** στη γνωστή εκστρατεία της Σικελίας. Την εποχή του συνεδρίου ο Δημάρατος, 72 περίπου ετών, ήταν πεπειραμένος και δεξιοτέχνης πολιτικός, αφοσιωμένος στην πολιτική του Φιλίππου. Συνεργάτης του στην φιλοφιλιππική πολιτική στην Κόρινθο ήταν ο Δείναρχος, που είχε κι αυτός συμμετοχή στην εκστρατεία της Σικελίας. Φαίνεται πως και οι δύο άνδρες είχαν διαπιστώσει το τι κακό προξενούσαν τα ρήγματα της διχόνοιας στον κορμό των Ελλήνων και το τι μπορούσαν να πετύχουν οι  Έλληνες, αν ήσαν ενωμένοι και οδηγημένοι υπό στιβαρό κυβερνήτη. Η πολιτική του Τιμολέοντος στη Σικελία υπήρξε για τους δύο Κορίνθιους οδηγός στη δική τους πολιτική πορεία.</w:t>
      </w:r>
    </w:p>
    <w:p>
      <w:pPr>
        <w:pStyle w:val="Normal"/>
        <w:autoSpaceDE w:val="false"/>
        <w:ind w:firstLine="720"/>
        <w:jc w:val="both"/>
        <w:rPr/>
      </w:pPr>
      <w:r>
        <w:rPr>
          <w:rFonts w:cs="Arial" w:ascii="Arial" w:hAnsi="Arial"/>
          <w:sz w:val="20"/>
          <w:szCs w:val="20"/>
        </w:rPr>
        <w:t>Ο Δημάρατος* εκείνη την κρίσιμη για την ιστορία στιγμή φαίνεται πως υπήρξε ο ιδεολογικός απολογητής της πολιτικής του Φιλίππου, που είναι απείκασμα των ιδεών του Ισοκράτη περί πανελληνίου συνεργασίας. Ο Δημοσθένης τον καταγγέλλει ονομαστικά και αυτόν και τον Δείναρχο, όπως και άλλους επιφανείς Έλληνες από άλλες πόλεις, ως όργανα τυφλά των θελήσεων του Φιλίππου. Είναι τόσο βαρείς οι χαρακτηρισμοί αυτοί, που διατυπώνονται στον κορυφαίο λόγο του, τον  Περί στεφάνου , που έκαναν ύστερα από χρόνια πολλά τον μετριοπαθή Πολύβιο να γράψει ότι ο Δημοσθένης  πικρότατον όνειδος τοις επιφανεστάτοις των Ελλήνων εική (= ασυλλόγιστα) και ακράτως προσέτριψε  (17, 14). Φυσικά ο Δημοσθένης ομιλεί με το πάθος μιας πληγωμένης και ταπεινωμένης ψυχής, με την οργή ενός μεγάλου άνθρωπου, που βλέπει τον κόσμο μέσα στον οποίο έζησε και προσπάθησε να ανυψώσει, να καταρρέει από έναν καταιγισμό εξελίξεων, που εκφραστής τους ήταν ο Φίλιππος, και φυσικά όσοι συνεργάζονταν μαζί του.*</w:t>
      </w:r>
    </w:p>
    <w:p>
      <w:pPr>
        <w:pStyle w:val="Normal"/>
        <w:tabs>
          <w:tab w:val="clear" w:pos="720"/>
          <w:tab w:val="left" w:pos="224" w:leader="none"/>
        </w:tabs>
        <w:autoSpaceDE w:val="false"/>
        <w:ind w:firstLine="720"/>
        <w:jc w:val="both"/>
        <w:rPr/>
      </w:pPr>
      <w:r>
        <w:rPr>
          <w:rFonts w:cs="Arial" w:ascii="Arial" w:hAnsi="Arial"/>
          <w:sz w:val="20"/>
          <w:szCs w:val="20"/>
        </w:rPr>
        <w:t>Ο Λογγίνος (που έζησε το πρώτο ήμισυ του 1ου μ.Χ. αι.) στο περίφημο έργο του που επιγράφεται  Περί Ύφους  (είναι το πρώτο έργο αισθητικής κριτικής), αναφερόμενος στη βαρειά κατηγορία του Δημοσθένη, πως τάχα όλοι αυτοί που συνεργάζονται με τον Φίλιππο και τον Αλέξανδρο είναι  σιχαμεροί και κόλακες, που ο καθένας ακρωτηρίασε τη δική του πατρίδα, που ήπιαν την ελευθερίαν τους πρώτα εις υγείαν του Φιλίππου και τώρα του Αλεξάνδρου, άνθρωποι που μετρούν την ευδαιμονία τους με την κοιλιά και τις ταπεινές ορέξεις τους... , αισθάνεται την ανάγκη να παρατηρήσει:  Ενταύθα τω πλήθει των τροπικώς ο κατά των προδοτών επιπροσθεί του ρήτορος θυμός ** (= Σ' αυτό το χωρίο ο θυμός του ρήτορα επισκιάζει την πληθώρα των μεταφορικών εκφράσεων).</w:t>
      </w:r>
    </w:p>
    <w:p>
      <w:pPr>
        <w:pStyle w:val="Normal"/>
        <w:autoSpaceDE w:val="false"/>
        <w:ind w:firstLine="720"/>
        <w:jc w:val="both"/>
        <w:rPr/>
      </w:pPr>
      <w:r>
        <w:rPr>
          <w:rFonts w:cs="Arial" w:ascii="Arial" w:hAnsi="Arial"/>
          <w:sz w:val="20"/>
          <w:szCs w:val="20"/>
        </w:rPr>
        <w:t>Στην Αθήνα ο Δημάδης, παρά τη σφοδρή αντίδραση του Δημοσθένη και της αντιφιλιππικής παρατάξεως, πρότεινε να συμμετάσχει και η πόλη των Αθηνών στην κοινή ειρήνη του Φιλίππου. Άλλ' ο Φωκίων, παρ' όλο που άνηκε στους συναινετικούς, υπέδειξε στους Αθηναίους να μη βιασθούν προτού γνωσθεί τι ακριβώς ζητούσε ο Φίλιππος από τους Έλληνες.*** Ωστόσο, λόγω των πιεστικών καταστάσεων, η γνώμη του δεν επικράτησε. Στην Κόρινθο οι συζητήσεις ήσαν επίπονες, επίμονες και πολύμηνες.</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pPr>
      <w:r>
        <w:rPr>
          <w:rFonts w:cs="Arial" w:ascii="Arial" w:hAnsi="Arial"/>
          <w:sz w:val="20"/>
          <w:szCs w:val="20"/>
        </w:rPr>
        <w:t xml:space="preserve">Το καταστατικό του  Κοινού </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pPr>
      <w:r>
        <w:rPr>
          <w:rFonts w:cs="Arial" w:ascii="Arial" w:hAnsi="Arial"/>
          <w:sz w:val="20"/>
          <w:szCs w:val="20"/>
        </w:rPr>
        <w:t>Στη φάση αυτή ο Φίλιππος έπρεπε τώρα όχι να νικήσει αλλά να πείσει. Και στην τέχνη τής πειθούς οι  Έλληνες ήσαν αριστοτέχνες προ πολλού. Αυτό πού προείχε —και φυσικά πονούσε— ήταν το σε τί ποσοστό θα συμμετείχε το  Κοινό των Ελλήνων  στην μελλούμε</w:t>
        <w:softHyphen/>
        <w:t>νη εκστρατεία. Όταν πλέον όλα τακτοποιήθηκαν, ο Φίλιππος παρου</w:t>
        <w:softHyphen/>
        <w:t>σίασε ένα είδος καταστατικού του  Κοινού των Ελλήνων Συνεδρίου , όπως το ονομάζει ο Δημοσθένης στον  Περί στεφάνου , η τής  Κορινθιακής Συμμαχίας , όπως την ονόμασαν νεώτεροι ιστορικοί.* Σε γενικές γραμμές το καταστατικό προέβλεπε τα εξής:</w:t>
      </w:r>
    </w:p>
    <w:p>
      <w:pPr>
        <w:pStyle w:val="Normal"/>
        <w:autoSpaceDE w:val="false"/>
        <w:ind w:firstLine="720"/>
        <w:jc w:val="both"/>
        <w:rPr/>
      </w:pPr>
      <w:r>
        <w:rPr>
          <w:rFonts w:cs="Arial" w:ascii="Arial" w:hAnsi="Arial"/>
          <w:sz w:val="20"/>
          <w:szCs w:val="20"/>
        </w:rPr>
        <w:t>α) Όλες οι πόλεις-κράτη, μέλη του  Κοινού , ονομάζονται συνολικά Έλληνες· όχι Κορίνθιοι, Αθηναίοι κ. ά.</w:t>
      </w:r>
    </w:p>
    <w:p>
      <w:pPr>
        <w:pStyle w:val="Normal"/>
        <w:autoSpaceDE w:val="false"/>
        <w:ind w:firstLine="720"/>
        <w:jc w:val="both"/>
        <w:rPr/>
      </w:pPr>
      <w:r>
        <w:rPr>
          <w:rFonts w:cs="Arial" w:ascii="Arial" w:hAnsi="Arial"/>
          <w:sz w:val="20"/>
          <w:szCs w:val="20"/>
        </w:rPr>
        <w:t>β) Όλες οι πόλεις θα υπέγραφαν μεταξύ τους ειρήνη αλλά καθεμιά από αυτές θα υπέγραφε ξεχωριστή ειρήνη με τον Φίλιππο.</w:t>
      </w:r>
    </w:p>
    <w:p>
      <w:pPr>
        <w:pStyle w:val="Normal"/>
        <w:autoSpaceDE w:val="false"/>
        <w:ind w:firstLine="720"/>
        <w:jc w:val="both"/>
        <w:rPr/>
      </w:pPr>
      <w:r>
        <w:rPr>
          <w:rFonts w:cs="Arial" w:ascii="Arial" w:hAnsi="Arial"/>
          <w:sz w:val="20"/>
          <w:szCs w:val="20"/>
        </w:rPr>
        <w:t xml:space="preserve">γ) Αναγνωριζόταν ως παγιωμένη κατάσταση το </w:t>
      </w:r>
      <w:r>
        <w:rPr>
          <w:rFonts w:cs="Arial" w:ascii="Arial" w:hAnsi="Arial"/>
          <w:sz w:val="20"/>
          <w:szCs w:val="20"/>
          <w:lang w:val="en-US"/>
        </w:rPr>
        <w:t>status</w:t>
      </w:r>
      <w:r>
        <w:rPr>
          <w:rFonts w:cs="Arial" w:ascii="Arial" w:hAnsi="Arial"/>
          <w:sz w:val="20"/>
          <w:szCs w:val="20"/>
        </w:rPr>
        <w:t>, που είχε διαμορφωθεί ως εκείνη τη στιγμή στην Ελλάδα. Τυχόν διαφορές που θα ανέκυπταν στο μέλλον, θα ρυθμίζονταν με διαιτησία.</w:t>
      </w:r>
    </w:p>
    <w:p>
      <w:pPr>
        <w:pStyle w:val="Normal"/>
        <w:autoSpaceDE w:val="false"/>
        <w:ind w:firstLine="720"/>
        <w:jc w:val="both"/>
        <w:rPr/>
      </w:pPr>
      <w:r>
        <w:rPr>
          <w:rFonts w:cs="Arial" w:ascii="Arial" w:hAnsi="Arial"/>
          <w:sz w:val="20"/>
          <w:szCs w:val="20"/>
        </w:rPr>
        <w:t>δ) η ένταξη των πόλεων στο  Κοινό)/ δεν αναιρούσε την αυτονομία τους. Αυτό το αναγνωρίζει ακόμη και ο Δημοσθένης.**</w:t>
      </w:r>
    </w:p>
    <w:p>
      <w:pPr>
        <w:pStyle w:val="Normal"/>
        <w:autoSpaceDE w:val="false"/>
        <w:ind w:firstLine="720"/>
        <w:jc w:val="both"/>
        <w:rPr/>
      </w:pPr>
      <w:r>
        <w:rPr>
          <w:rFonts w:cs="Arial" w:ascii="Arial" w:hAnsi="Arial"/>
          <w:sz w:val="20"/>
          <w:szCs w:val="20"/>
        </w:rPr>
        <w:t>ε) Κάθε μέλος του  Κοινού  θα μπορούσε να ασκεί ελεύθερη εμπορία και στη στεριά και στη θάλασσα και να κάνει χρήση οποιουδήποτε λιμανιού. Αυτό αποτέλεσε την αφετηρία της μετέπειτα μεγάλης αναπτύξεως του εμπορίου και της ναυτιλίας. Καταργήθηκαν οι παλαιοί —τρόπον τινά—  μερκαντιλιστικοί  νόμοι.</w:t>
      </w:r>
    </w:p>
    <w:p>
      <w:pPr>
        <w:pStyle w:val="Normal"/>
        <w:autoSpaceDE w:val="false"/>
        <w:ind w:firstLine="720"/>
        <w:jc w:val="both"/>
        <w:rPr/>
      </w:pPr>
      <w:r>
        <w:rPr>
          <w:rFonts w:cs="Arial" w:ascii="Arial" w:hAnsi="Arial"/>
          <w:sz w:val="20"/>
          <w:szCs w:val="20"/>
        </w:rPr>
        <w:t>στ) Σε καμμία πόλη, μέλος του  Κοινού , δεν θα υπήρχε μακεδονική φρουρά. Εξαίρεση αποτελούσαν κάποιες θέσεις  κλειδιά , όπως η Αμβρακία που δέσποζε στο Ιόνιο, η Θήβα που ήλεγχε την περιοχή των Θερμοπυλών, η Χαλκίδα που ήλεγχε το στενό του Ευρίπου και η Κόρινθος που δέσποζε του Ισθμού.</w:t>
      </w:r>
    </w:p>
    <w:p>
      <w:pPr>
        <w:pStyle w:val="Normal"/>
        <w:autoSpaceDE w:val="false"/>
        <w:ind w:firstLine="720"/>
        <w:jc w:val="both"/>
        <w:rPr/>
      </w:pPr>
      <w:r>
        <w:rPr>
          <w:rFonts w:cs="Arial" w:ascii="Arial" w:hAnsi="Arial"/>
          <w:sz w:val="20"/>
          <w:szCs w:val="20"/>
        </w:rPr>
        <w:t>ζ) Οι πόλεις-μέλη, αντί να καταβάλλουν φόρους η εισφορές στο  Κοινόν , θα συμμετείχαν —ανάλογα με τη δύναμη τους— μ' ένα τμήμα στρατού η ναυτικού.</w:t>
      </w:r>
    </w:p>
    <w:p>
      <w:pPr>
        <w:pStyle w:val="Normal"/>
        <w:autoSpaceDE w:val="false"/>
        <w:ind w:firstLine="720"/>
        <w:jc w:val="both"/>
        <w:rPr/>
      </w:pPr>
      <w:r>
        <w:rPr>
          <w:rFonts w:cs="Arial" w:ascii="Arial" w:hAnsi="Arial"/>
          <w:sz w:val="20"/>
          <w:szCs w:val="20"/>
        </w:rPr>
        <w:t>η) Αρχηγός του  Κοινού  αναγνωρίστηκε ο Φίλιππος που θα έφερε επισήμως τον τίτλο  ηγεμών των Ελλήνων , αλλά σε περίπτωση πολέμου θα γινόταν  στρατηγός αυτοκράτορας * δηλαδή θα είχε απεριόριστες εξουσίες.</w:t>
      </w:r>
    </w:p>
    <w:p>
      <w:pPr>
        <w:pStyle w:val="Normal"/>
        <w:autoSpaceDE w:val="false"/>
        <w:ind w:firstLine="720"/>
        <w:jc w:val="both"/>
        <w:rPr/>
      </w:pPr>
      <w:r>
        <w:rPr>
          <w:rFonts w:cs="Arial" w:ascii="Arial" w:hAnsi="Arial"/>
          <w:sz w:val="20"/>
          <w:szCs w:val="20"/>
        </w:rPr>
        <w:t>θ) Όλες οι υποθέσεις του  Κοινού  θα διεκπεραιώνονταν σε συμβούλιο αντιπροσώπων, που θα έφερε την ονομασία  Συνέδριο των Ελλήνων .** Ο αριθμός των μελών του συνεδρίου θα καθοριζόταν ανάλογα με την ισχύ και τη στρατηγική σημασία κάθε πόλης.</w:t>
      </w:r>
    </w:p>
    <w:p>
      <w:pPr>
        <w:pStyle w:val="Normal"/>
        <w:autoSpaceDE w:val="false"/>
        <w:ind w:firstLine="720"/>
        <w:jc w:val="both"/>
        <w:rPr/>
      </w:pPr>
      <w:r>
        <w:rPr>
          <w:rFonts w:cs="Arial" w:ascii="Arial" w:hAnsi="Arial"/>
          <w:sz w:val="20"/>
          <w:szCs w:val="20"/>
        </w:rPr>
        <w:t>ι) Δεν υπήρχε τακτή ημερομηνία για τη σύνοδο του  Κοινού . Το πότε θα συνερχόταν το συνέδριο ήταν προνόμιο του ηγεμόνα η του αντιπροσώπου του στη Μακεδονία.</w:t>
      </w:r>
    </w:p>
    <w:p>
      <w:pPr>
        <w:pStyle w:val="Normal"/>
        <w:autoSpaceDE w:val="false"/>
        <w:ind w:firstLine="720"/>
        <w:jc w:val="both"/>
        <w:rPr/>
      </w:pPr>
      <w:r>
        <w:rPr>
          <w:rFonts w:cs="Arial" w:ascii="Arial" w:hAnsi="Arial"/>
          <w:sz w:val="20"/>
          <w:szCs w:val="20"/>
        </w:rPr>
        <w:t>ια) Ωστόσο, το  Κοινό  θα βρισκόταν σε διαρκή λειτουργία, υπό τη διεύθυνση ενός  γραφείου , που το αποτελούσαν πέντε πρόεδροι. Από αυτούς ένας θα οριζόταν προϊστάμενος και ένας άλλος επιστάτης.***</w:t>
      </w:r>
    </w:p>
    <w:p>
      <w:pPr>
        <w:pStyle w:val="Normal"/>
        <w:autoSpaceDE w:val="false"/>
        <w:ind w:firstLine="720"/>
        <w:jc w:val="both"/>
        <w:rPr/>
      </w:pPr>
      <w:r>
        <w:rPr>
          <w:rFonts w:cs="Arial" w:ascii="Arial" w:hAnsi="Arial"/>
          <w:sz w:val="20"/>
          <w:szCs w:val="20"/>
        </w:rPr>
        <w:t>ιβ) Και το πιο ενδιαφέρον: στις αρμοδιότητες του  Κοινού  ήταν η κήρυξη πολέμου εναντίον εξωτερικού εχθρού η και εναντίον άλλου μέλους του  Κοινού  που θα παραβίαζε τους όρους του  καταστατικού . Εξυπακούεται ότι μέσα στους πιθανούς στόχους ήταν και η Σπάρτη που δεν ήταν μέλος του  Κοινού .</w:t>
      </w:r>
    </w:p>
    <w:p>
      <w:pPr>
        <w:pStyle w:val="Normal"/>
        <w:autoSpaceDE w:val="false"/>
        <w:ind w:firstLine="720"/>
        <w:jc w:val="both"/>
        <w:rPr/>
      </w:pPr>
      <w:r>
        <w:rPr>
          <w:rFonts w:cs="Arial" w:ascii="Arial" w:hAnsi="Arial"/>
          <w:sz w:val="20"/>
          <w:szCs w:val="20"/>
        </w:rPr>
        <w:t>ιγ) Στις αρμοδιότητες του  Κοινού  ήταν επίσης και η εκδίκαση υποθέσεων που αφορούσαν παραβίαση των όρων της ειρήνης από μέλη του  Κοινού , η επίλυση διαφορών που ήταν φυσικό να ανακύπτουν μεταξύ των πόλεων και τέλος  η εκδίκαση πράξεων εσχάτης προδοσίας .*</w:t>
      </w:r>
    </w:p>
    <w:p>
      <w:pPr>
        <w:pStyle w:val="Normal"/>
        <w:autoSpaceDE w:val="false"/>
        <w:ind w:firstLine="720"/>
        <w:jc w:val="both"/>
        <w:rPr/>
      </w:pPr>
      <w:r>
        <w:rPr>
          <w:rFonts w:cs="Arial" w:ascii="Arial" w:hAnsi="Arial"/>
          <w:sz w:val="20"/>
          <w:szCs w:val="20"/>
        </w:rPr>
        <w:t>Τέλος, οι εκπρόσωποι των πόλεων δεσμεύτηκαν: να μη επιχειρήσουν τίποτε εχθρικό εις βάρος του Φιλίππου και των διαδόχων του να μη επιτρέψουν επάνοδο των πολιτικών εξόριστων, που λόγω δημοκρατικών φρονημάτων είχαν αντιφιλιππικά αισθήματα· να μη αρχίσουν κανένα μεταξύ τους πόλεμο για τις αιώνιες τοπικές δια-φορές και να μη εκδίδουν καταδικαστικές θανατικές αποφάσεις, ούτε να προβαίνουν σε δημεύσεις περιουσιών, αναδασμό γαιών, ομαδικές απελευθερώσεις δούλων και άλλα συναφή που αναφέρει ο Δημοσθένης στο  Περί των προς Αλέξανδρον συνθηκών .</w:t>
      </w:r>
    </w:p>
    <w:p>
      <w:pPr>
        <w:pStyle w:val="Normal"/>
        <w:autoSpaceDE w:val="false"/>
        <w:ind w:firstLine="720"/>
        <w:jc w:val="both"/>
        <w:rPr/>
      </w:pPr>
      <w:r>
        <w:rPr>
          <w:rFonts w:cs="Arial" w:ascii="Arial" w:hAnsi="Arial"/>
          <w:sz w:val="20"/>
          <w:szCs w:val="20"/>
        </w:rPr>
        <w:t>Κι αφού έγιναν όλα αυτά, δόθηκε και ο περίφημος όρκος, που βρέθηκε στην Ακρόπολη, κολοβωμένος μερικά και φυλάσσεται στο Επιγραφικό Μουσείο Αθηνών. Ο όρκος αυτός συμπυκνώνει τα όσα παραπάνω καταγράψαμε. Αντιγράφουμε, όμως, μια ενδεικτική φράση:  Και πολεμήσω τώι (= τω) την κοινήν ειρήνην παραβαίνοντι . Υποκείμενο του ρήματος  πολεμήσω  είναι κάθε μέλος του  Κοινού  που ορκίσθηκε. Στην ουσία ήταν ο Φίλιππος που μετέτρεψε, χάρη στο δυναμισμό, πραγματισμό και διπλωματικό οίστρο του, το  Κοινόν  σε όπλο των επιδιώξεων του, που δεν ήταν άλλο παρά η εκστρατεία εναντίον των Περσών. Αυτό το κράτησε τελευταίο. Ιδού η απόφαση που έμελλε ν' αλλάξει τη μορφή του αρχαίου κόσμου:</w:t>
      </w:r>
    </w:p>
    <w:p>
      <w:pPr>
        <w:pStyle w:val="Normal"/>
        <w:autoSpaceDE w:val="false"/>
        <w:ind w:firstLine="720"/>
        <w:jc w:val="both"/>
        <w:rPr/>
      </w:pPr>
      <w:r>
        <w:rPr>
          <w:rFonts w:eastAsia="Arial" w:cs="Arial" w:ascii="Arial" w:hAnsi="Arial"/>
          <w:sz w:val="20"/>
          <w:szCs w:val="20"/>
        </w:rPr>
        <w:t xml:space="preserve"> </w:t>
      </w:r>
      <w:r>
        <w:rPr>
          <w:rFonts w:cs="Arial" w:ascii="Arial" w:hAnsi="Arial"/>
          <w:sz w:val="20"/>
          <w:szCs w:val="20"/>
        </w:rPr>
        <w:t xml:space="preserve">Κατά δε τέταρτον (εννοεί ενιαυτόν της 110ης Ολυμπιάδος - 337 π.Χ.) το κοινόν των Ελλήνων συνελθόντες Φίλιππον αυτοκράτορα στρατηγόν είλοντο (= εξέλεξαν) του προς Πέρσας πολέμου .** Αν θέλουμε να είμαστε ειλικρινείς, ο Φίλιππος δεν έκανε τίποτε διαφορετικό απ' ο,τι έκαναν στο παρελθόν οι Αθηναίοι με τον Κίμωνα και οι Σπαρτιάτες με τον Αγησίλαο. Το έκανε, όμως, με μεγαλύτερο δυναμισμό. Κι ανταποκρινόταν σ ένα ιστορικό αίτημα που είχε ωριμάσει από καιρό: ο ελληνικός κόσμος χρειαζόταν ζωτικό χώρο. Κι ο χώρος αυτός βρισκόταν πpός την Ανατολή. Από την άλλη, ο ναυτικός ανταγωνισμός Ελλήνων - Φοινίκων και οι συνεχείς επεμβάσεις των Περσών στα πράγματα της Ελλάδος έκαναν τη σύγκρουση ανάμεσα στους  Έλληνες και στους Πέρσες σχεδόν αναπόφευκτη. Η προοπτική μιας τέτοιας συγκρούσεως εμπνέει φόβο στον Δημοσθένη, που προσκολλημένος σ' ένα διαρκείας 150 χρόνων  σήμερα , δεν ευνοεί την αλλαγή του. Διαισθάνεται πως το τέλος της περσικής αυτοκρατορίας θα είναι το τέλος και της αθηναϊκής ανεξαρτησίας. Μια νίκη του Φιλίππου θα είναι το </w:t>
      </w:r>
      <w:r>
        <w:rPr>
          <w:rFonts w:cs="Arial" w:ascii="Arial" w:hAnsi="Arial"/>
          <w:sz w:val="20"/>
          <w:szCs w:val="20"/>
          <w:lang w:val="en-US"/>
        </w:rPr>
        <w:t>Requiem</w:t>
      </w:r>
      <w:r>
        <w:rPr>
          <w:rFonts w:cs="Arial" w:ascii="Arial" w:hAnsi="Arial"/>
          <w:sz w:val="20"/>
          <w:szCs w:val="20"/>
        </w:rPr>
        <w:t xml:space="preserve"> για τον πολιτικό σχηματισμό της πόλης-κράτους. Θα ανοίξει ο δρόμος για το σχηματισμό βασιλείων μακεδόνικου η περσικού τύπου.</w:t>
      </w:r>
    </w:p>
    <w:p>
      <w:pPr>
        <w:pStyle w:val="Normal"/>
        <w:autoSpaceDE w:val="false"/>
        <w:ind w:firstLine="720"/>
        <w:jc w:val="both"/>
        <w:rPr/>
      </w:pPr>
      <w:r>
        <w:rPr>
          <w:rFonts w:cs="Arial" w:ascii="Arial" w:hAnsi="Arial"/>
          <w:sz w:val="20"/>
          <w:szCs w:val="20"/>
        </w:rPr>
        <w:t>Από την άλλη, ο Ισοκράτης είναι περισσότερο διαλλακτικός. Πιστεύει ότι ένας συμβιβασμός είναι προτιμότερος από μια νέα ρήξη. Στον περίφημο  Πανηγυρικό  του, που είναι ο κάλλιστος των λόγων του και εκφωνήθηκε κατά τους Ολυμπιακούς αγώνες του 385/4 (η του 381/0) καλεί τους Έλληνες να συνενωθούν υπό την ηγεσία τότε των Αθηνών για να επιχειρήσουν από κοινού πόλεμο εναντίον των Περσών, προβαίνοντας σε μια θλιβερή διαπίστωση: ότι οι εκπρόσωποι των Ελλήνων που στάλθηκαν στην Περσία για την υπογραφή ειρήνης (εννοεί την Ανταλκίδειο), είναι αξιοκατηγόρητοι διότι  υπέρ των βαρβάρων εποιήσαντο τας συνθήκας  (Ισοκρ. Πανηγ. 177).</w:t>
      </w:r>
    </w:p>
    <w:p>
      <w:pPr>
        <w:pStyle w:val="Normal"/>
        <w:autoSpaceDE w:val="false"/>
        <w:ind w:firstLine="720"/>
        <w:jc w:val="both"/>
        <w:rPr/>
      </w:pPr>
      <w:r>
        <w:rPr>
          <w:rFonts w:cs="Arial" w:ascii="Arial" w:hAnsi="Arial"/>
          <w:sz w:val="20"/>
          <w:szCs w:val="20"/>
        </w:rPr>
        <w:t>Στον πραγματισμό του Ισοκράτη ο Δημοσθένης αντιτάσσει τον  ντιλεντατισμό   των Αθηναίων. Δεν είναι δυνατόν η πόλη τους, της Ελλάδος κόσμημα, να προσδεθεί στο άρμα ενός άξεστου χωριάτη, ενός σακάτη* που κατάγεται από ένα ασήμαντο μακεδονικό πόλισμα. Ιδού ένα δείγμα του αθηναϊκού, υπό δημοκρατικό μανδύα, αριστοκρατισμού, κατάλοιπο του  πάλαι ποτέ  ηγεμονισμού της πόλης της Παλλάδος:</w:t>
      </w:r>
    </w:p>
    <w:p>
      <w:pPr>
        <w:pStyle w:val="Normal"/>
        <w:autoSpaceDE w:val="false"/>
        <w:ind w:firstLine="720"/>
        <w:jc w:val="both"/>
        <w:rPr/>
      </w:pPr>
      <w:r>
        <w:rPr>
          <w:rFonts w:eastAsia="Arial" w:cs="Arial" w:ascii="Arial" w:hAnsi="Arial"/>
          <w:sz w:val="20"/>
          <w:szCs w:val="20"/>
        </w:rPr>
        <w:t xml:space="preserve"> </w:t>
      </w:r>
      <w:r>
        <w:rPr>
          <w:rFonts w:cs="Arial" w:ascii="Arial" w:hAnsi="Arial"/>
          <w:sz w:val="20"/>
          <w:szCs w:val="20"/>
        </w:rPr>
        <w:t>Και μην ουδέ τούτο γ ουδείς αν ειπείν τολμήσαι, ως τω μεν εν Πέλλη τραφέντι χωρίω αδόξω τότε γ όντι και μικρώ, τοσαύτην μεγαλοφυχίαν προσήκεν εγγενέσθαι ώστε της των Ελλήνων αρχής επιθυμήσαι και τούτο εις τον νουν εμβαλέσθαι, υμίν δ' ουσιν Αθηναίοις και κατά την ημέραν εκάστην εν πάσι και λόγοις και θεωρήμασι της των προγόνων αρετής οπομνήμαθ' ορώσι τοσαύτην κακίαν υπάρξαι, ώστε της ελευθερίας αυτεπαγγέλτους εθελοντάς παραχωρήσαι Φιλίππω  (Αημοσθ. Περί στεφάνου, 68)*</w:t>
      </w:r>
    </w:p>
    <w:p>
      <w:pPr>
        <w:pStyle w:val="Normal"/>
        <w:autoSpaceDE w:val="false"/>
        <w:ind w:firstLine="720"/>
        <w:jc w:val="both"/>
        <w:rPr/>
      </w:pPr>
      <w:r>
        <w:rPr>
          <w:rFonts w:cs="Arial" w:ascii="Arial" w:hAnsi="Arial"/>
          <w:sz w:val="20"/>
          <w:szCs w:val="20"/>
        </w:rPr>
        <w:t>[Συνεπώς, κανείς δεν θα τολμούσε να πει πως ένας άνθρωπος που ανατράφηκε στην Πέλλα, πόλισμα άσημο κάποτε και μικρό, θα έτρεφε μέσα του τόση φιλοδοξία ώστε να λαχταρά την κυριαρχία επί των Ελλήνων και τούτο να το έχει σφηνώσει γερά στο μυαλό του, ενώ εσείς, παρ' όλο που είσθε Αθηναίοι και κάθε ήμερα βλέπετε παντού, σε κάθε λογής λόγο και θέαμα, μνημεία της ανδρείας των προγόνων σας, θα δείξετε τόση δειλία ώστε αυτεπάγγελτα και εθελοντικά να παραχωρήσετε την ελευθερία σας στον Φίλιππο]</w:t>
      </w:r>
    </w:p>
    <w:p>
      <w:pPr>
        <w:pStyle w:val="Normal"/>
        <w:autoSpaceDE w:val="false"/>
        <w:ind w:firstLine="720"/>
        <w:jc w:val="both"/>
        <w:rPr/>
      </w:pPr>
      <w:r>
        <w:rPr>
          <w:rFonts w:cs="Arial" w:ascii="Arial" w:hAnsi="Arial"/>
          <w:sz w:val="20"/>
          <w:szCs w:val="20"/>
        </w:rPr>
        <w:t xml:space="preserve">Αυτά βέβαια ο Δημοσθένης τα λέγει </w:t>
      </w:r>
      <w:r>
        <w:rPr>
          <w:rFonts w:cs="Arial" w:ascii="Arial" w:hAnsi="Arial"/>
          <w:sz w:val="20"/>
          <w:szCs w:val="20"/>
          <w:lang w:val="en-US"/>
        </w:rPr>
        <w:t>post</w:t>
      </w:r>
      <w:r>
        <w:rPr>
          <w:rFonts w:cs="Arial" w:ascii="Arial" w:hAnsi="Arial"/>
          <w:sz w:val="20"/>
          <w:szCs w:val="20"/>
        </w:rPr>
        <w:t xml:space="preserve"> </w:t>
      </w:r>
      <w:r>
        <w:rPr>
          <w:rFonts w:cs="Arial" w:ascii="Arial" w:hAnsi="Arial"/>
          <w:sz w:val="20"/>
          <w:szCs w:val="20"/>
          <w:lang w:val="en-US"/>
        </w:rPr>
        <w:t>factum</w:t>
      </w:r>
      <w:r>
        <w:rPr>
          <w:rFonts w:cs="Arial" w:ascii="Arial" w:hAnsi="Arial"/>
          <w:sz w:val="20"/>
          <w:szCs w:val="20"/>
        </w:rPr>
        <w:t>, πολλά χρόνια μετά τον θάνατο του Φιλίππου, όταν ήλθε σε σκληρότατη σύγκρουση προς τον Αισχίνη. Διέφευγε πάντως από τον οξυδερκέστατο ρήτορα ότι ο Φίλιππος  ουδέν έτερον  έπραττε απ' ο,τι είχε διδαχθεί από τους  Έλληνες της Νοτίου Ελλάδος. Μόνο που αυτός γνώριζε να πραγματοποιεί το σχέδιο του πιο συστηματικά και μεθοδικά. Βέβαια, αν η Αθήνα, η Σπάρτη, η Θήβα διατηρούσαν την παλαιά τους ισχύ, δύσκολα ο Φίλιππος θα έφθανε σε τέτοια αλκή. Η δύναμη του οφειλόταν στην αδυναμία των άλλοτε ισχυρών πόλεων που ηγεμόνευσαν κατά μικρό η μεγάλο διάστημα των Ελλήνων. Η πολιτική, άλλωστε, της Πανελληνίου Ιδέας, που την έκανε σημαία, και ο πανελλήνιος πόλεμος κατά των Περσών, ήταν γέννημα εν πολλοίς αθηναϊκών ιδεών.*</w:t>
      </w:r>
    </w:p>
    <w:p>
      <w:pPr>
        <w:pStyle w:val="Normal"/>
        <w:autoSpaceDE w:val="false"/>
        <w:ind w:firstLine="720"/>
        <w:jc w:val="both"/>
        <w:rPr/>
      </w:pPr>
      <w:r>
        <w:rPr>
          <w:rFonts w:cs="Arial" w:ascii="Arial" w:hAnsi="Arial"/>
          <w:sz w:val="20"/>
          <w:szCs w:val="20"/>
        </w:rPr>
        <w:t>Υπήρξε ακόμη ο Φίλιππος και κατά τούτο μεγαλοφυής ηγήτορας. Δεν δημιούργησε μια ένωση με σκοπό την ένωση.  Έδωσε στην ένωση μία κατεύθυνση: πορεία προς Ανατολάς. Γράφει η εμβριθέστατη  Στρατιωτική ιστορία της Ελλάδος  τα ακόλουθα:  Ο Φίλιππος αντελήφθη ότι έδει (= έπρεπε) να δώση σκοπόν και περιεχόμενον εις την νέαν ηγεμονίαν του, ίνα μη κινδυνεύση αύτη να περιπέση εις την αποτελμάτωσιν της αδρανείας και ίνα μη δημιουργηθή ποτέ η αντίληψις της άσκοπου δημιουργίας της  (οπ. π., σ. 140).</w:t>
      </w:r>
    </w:p>
    <w:p>
      <w:pPr>
        <w:pStyle w:val="Normal"/>
        <w:autoSpaceDE w:val="false"/>
        <w:ind w:firstLine="720"/>
        <w:jc w:val="both"/>
        <w:rPr/>
      </w:pPr>
      <w:r>
        <w:rPr>
          <w:rFonts w:cs="Arial" w:ascii="Arial" w:hAnsi="Arial"/>
          <w:sz w:val="20"/>
          <w:szCs w:val="20"/>
        </w:rPr>
        <w:t>Ο Φίλιππος υπήρξε μέγας (κι ας μην του απένειμε η ιστορία τον τίτλο αυτό) όχι τόσο για τα πολλά που επετέλεσε στο στρατιωτικό και πολιτικό τομέα, αλλά κυρίως γιατί κατόρθωσε να δώσει στους  Έλληνες ένα σκοπό, που αποτέλεσε για μικρό χρονικό διάστημα τη βάση μιας πολιτικής ενώσεως, ενώσεως επιθετικής εναντίον των  προαιώνιων  αντιπάλων του Ελληνισμού: των Περσών. Αυτός έκανε την Πανελλήνιο ιδέα ένσαρκο όραμα. Ο Αλέξανδρος από τον πανελληνισμό ωθήθηκε προς τον κοσμοπολιτισμό, όχι όμως δυτικού τύπου, όπως σήμερα, αλλ' ανατολικού τύπου, παρά τη δυσαρέσκεια των συμπολεμιστών του. Ο  αήττητος παις  υπήρξε ο πρώτος Ευρωπαίος που κυβέρνησε ως Ελληνοασιάτης ηγεμόνας. Τουλάχιστον στα τελευταία έτη του βίου του.</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r>
        <w:rPr>
          <w:rFonts w:cs="Arial" w:ascii="Arial" w:hAnsi="Arial"/>
          <w:sz w:val="20"/>
          <w:szCs w:val="20"/>
        </w:rPr>
        <w:t>Πανελλήνιος ιδέα: αρχαία ουτοπία η νεοελληνικό εφεύρημα;</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pPr>
      <w:r>
        <w:rPr>
          <w:rFonts w:cs="Arial" w:ascii="Arial" w:hAnsi="Arial"/>
          <w:sz w:val="20"/>
          <w:szCs w:val="20"/>
        </w:rPr>
        <w:t>Κάποιοι ιστορικοί νεώτερης  κοπής  θεωρούν πως το κήρυγμα περί  Πανελληνισμού* δεν ήταν ένα ουτοπικό ιδεολογικό κήρυγμα κάποιων ρομαντικών —έστω— αρχαίων πολιτικών/ στρατιωτικών (π.χ. Καλλικρατίδας, Αγησίλαος) η διανοητών (π.χ. Ισοκράτης) αλλά νεώτερη ιδεολογική κατασκευή, εκβλάστημα της  Μεγάλης Ιδέας , για να δικαιολογηθούν τάχα οι προσαρτητικές τάσεις του νεοελληνικού βασιλείου. Σ' αυτό μάλιστα - λένε - οφείλεται και η ανύψωση του Αλεξάνδρου σε σύμβολο του  Π αν ελληνισμού . Υπάρχουν ακόμη σύγχρονοι ιστορικοί, ξένοι προς το παρόν, που διατείνονται πως ο Αλέξανδρος υψώθηκε σε πανελλήνιο σύμβολο στα χρόνια της Χούντας. Διερωτώμαι: οι άνθρωποι αυτοί που μερικοί έζησαν στα χρόνια της Χούντας στην πατρίδα μας και δεν κατάλαβαν το τι είναι και το τι θέλει η Χούντα, και κυρίως ποιος την επέβαλε και γιατί, πως είναι δυνατόν να καταλάβουν από κακομεταφρασμένα στην αγγλική αρχαία κείμενα το τι ήταν η ελληνική αρχαιότητα; Ο Αλέξανδρος ήταν, όπως δείχνει η διάδοση της περίφημης  Φυλλάδας του Μεγαλέξανδρου  και η  Χάρτα  του Ρήγα (στο κέντρο της οποίας τοποθετείται ο Αλέξανδρος) το προαιώνιο σύμβολο του Ελληνισμού, το απελευθερωτικό σύμβολο στα χρόνια της σκλαβιάς, όπως δείχνει το γνωστό επεισόδιο του  Θιάσου Σκιών , όπου ο Αλέξανδρος, με τη βοήθεια της Παναγίας σκοτώνει το θηρίο (= Τουρκία) και παίρνει τη Βεζυροπούλα (= ελευθερία).</w:t>
      </w:r>
    </w:p>
    <w:p>
      <w:pPr>
        <w:pStyle w:val="Normal"/>
        <w:autoSpaceDE w:val="false"/>
        <w:ind w:firstLine="720"/>
        <w:jc w:val="both"/>
        <w:rPr/>
      </w:pPr>
      <w:r>
        <w:rPr>
          <w:rFonts w:cs="Arial" w:ascii="Arial" w:hAnsi="Arial"/>
          <w:sz w:val="20"/>
          <w:szCs w:val="20"/>
        </w:rPr>
        <w:t>Προτρέξαμε με τα παραπάνω, διότι πολλοί σύγχρονοι συγγράφουν μελέτες, με βάση την ιδεολογική γραμμή των κρατών τους, ερήμην των πηγών η από τις παραπειστικές πληροφορίες του Διαδικτύου. Αν, φυσικά, συμφέρει σε κάποιο κράτος ο κατακερματισμός της Ελλάδος, η διάλυση θ' άρχισε: πρώτα με την κυκλοφορία αναλόγου περιεχομένου ιστορικών αφηγημάτων. Κι όμως, παρά τη διαίρεση σε πόλεις-κράτη σφόδρα αντιμαχόμενα, ο πόθος για ενότητα ήταν διάχυτος στην αρχαία Ελλάδα, όπως δείχνουν οι πανελλήνιοι αγώνες και τα πανελλήνια ιερά. Ο Αριστοτέλης μάλιστα είχε πει ότι οι Έλληνες θα μπορούσαν να γίνουν κύριοι της οικουμένης, εάν ήσαν ενωμένοι. (= Το δε των Ελλήνων γένος... ελεύθερον τε διατελεί και μάλιστα πολιτευόμενον και δυνάμενον άρχειν πάντων μιας τυγχάνον πολιτείας  Πολιτ. IV, 6).</w:t>
      </w:r>
    </w:p>
    <w:p>
      <w:pPr>
        <w:pStyle w:val="Normal"/>
        <w:autoSpaceDE w:val="false"/>
        <w:ind w:firstLine="720"/>
        <w:jc w:val="both"/>
        <w:rPr/>
      </w:pPr>
      <w:r>
        <w:rPr>
          <w:rFonts w:cs="Arial" w:ascii="Arial" w:hAnsi="Arial"/>
          <w:sz w:val="20"/>
          <w:szCs w:val="20"/>
        </w:rPr>
        <w:t xml:space="preserve">Η ένωση των Ελλήνων και η διεξαγωγή πολέμου εναντίον των Περσών, για τον έλεγχο της Μικράς Ασίας, του Ευξείνου και της Αν. Μεσογείου, κυρίως όμως για να παύσουν οι παρεμβατικές και διαιρετικές τάσεις των Περσών πάνω στα ελληνικά πράγματα, δεν ήταν ιδέα του Φιλίππου ούτε του Αλεξάνδρου, ήταν των Νοτίων Ελλήνων ιδέα. που ο πολιτικώτατος Φίλιππος υιοθέτησε και την έκανε κατευθυντήρια γραμμή της εξωτερικής του πολιτικής. Ένας από τους κορυφαίους μελετητές του μακεδονικού Ελληνισμού και των μετέπειτα χρόνων, των Ελληνιστικών, ο πολύς </w:t>
      </w:r>
      <w:r>
        <w:rPr>
          <w:rFonts w:cs="Arial" w:ascii="Arial" w:hAnsi="Arial"/>
          <w:sz w:val="20"/>
          <w:szCs w:val="20"/>
          <w:lang w:val="en-US"/>
        </w:rPr>
        <w:t>Droysen</w:t>
      </w:r>
      <w:r>
        <w:rPr>
          <w:rFonts w:cs="Arial" w:ascii="Arial" w:hAnsi="Arial"/>
          <w:sz w:val="20"/>
          <w:szCs w:val="20"/>
        </w:rPr>
        <w:t>, γράφει:</w:t>
      </w:r>
    </w:p>
    <w:p>
      <w:pPr>
        <w:pStyle w:val="Normal"/>
        <w:autoSpaceDE w:val="false"/>
        <w:ind w:firstLine="720"/>
        <w:jc w:val="both"/>
        <w:rPr/>
      </w:pPr>
      <w:r>
        <w:rPr>
          <w:rFonts w:eastAsia="Arial" w:cs="Arial" w:ascii="Arial" w:hAnsi="Arial"/>
          <w:sz w:val="20"/>
          <w:szCs w:val="20"/>
        </w:rPr>
        <w:t xml:space="preserve"> </w:t>
      </w:r>
      <w:r>
        <w:rPr>
          <w:rFonts w:cs="Arial" w:ascii="Arial" w:hAnsi="Arial"/>
          <w:sz w:val="20"/>
          <w:szCs w:val="20"/>
        </w:rPr>
        <w:t>Η ιδέα του εθνικού αγώνος κατά των Περσών, ουδέποτε ελησμονήθη εν Ελλάδι- ήτο δια τους  Έλληνας ό,τι επί πολλούς αιώνας δια την δυτικήν Χριστιανοσύνην ο κατά των απίστων άγων .* Την ιδέα περί πανελληνίου ενώσεως δεν την κήρυξε πρώτος ο Ισοκράτης, όπως κοινώς πιστεύεται, ούτε ο γνωστός λογογράφος Λυσίας, αλλά ο παλαιότερος τους Γοργίας ο Λεοντίνος με τον περίφημο λόγο του  Ολυμπιακός , τον όποιο εκφώνησε στην Ολυμπία ενώπιον των Πανελλήνων το 392 π.Χ. Για τον λόγο αυτό ο Φιλόστρατος γράφει:</w:t>
      </w:r>
    </w:p>
    <w:p>
      <w:pPr>
        <w:pStyle w:val="Normal"/>
        <w:autoSpaceDE w:val="false"/>
        <w:ind w:firstLine="720"/>
        <w:jc w:val="both"/>
        <w:rPr/>
      </w:pPr>
      <w:r>
        <w:rPr>
          <w:rFonts w:eastAsia="Arial" w:cs="Arial" w:ascii="Arial" w:hAnsi="Arial"/>
          <w:sz w:val="20"/>
          <w:szCs w:val="20"/>
        </w:rPr>
        <w:t xml:space="preserve"> </w:t>
      </w:r>
      <w:r>
        <w:rPr>
          <w:rFonts w:cs="Arial" w:ascii="Arial" w:hAnsi="Arial"/>
          <w:sz w:val="20"/>
          <w:szCs w:val="20"/>
        </w:rPr>
        <w:t>Ο δε  Ολυμπιακός  υπέρ του μεγίστου αυτώ επολιτεύθη. Στασιάζουσαν γαρ την Ελλάδα ορών σύμβουλος εγένετο αυτοίς  ( Βίοι σοφιστών , εκδ. Λειψίας 1879, 9, 2).</w:t>
      </w:r>
    </w:p>
    <w:p>
      <w:pPr>
        <w:pStyle w:val="Normal"/>
        <w:autoSpaceDE w:val="false"/>
        <w:ind w:firstLine="720"/>
        <w:jc w:val="both"/>
        <w:rPr/>
      </w:pPr>
      <w:r>
        <w:rPr>
          <w:rFonts w:cs="Arial" w:ascii="Arial" w:hAnsi="Arial"/>
          <w:sz w:val="20"/>
          <w:szCs w:val="20"/>
        </w:rPr>
        <w:t>[Ο  Ολυμπιακός  λόγος του Γοργία γύρω από αυτό το τεράστιο πολιτικό θέμα στρέφεται. Βλέποντας ο Γοργίας όλη την Ελλάδα να βρίσκεται σε στασιαστική κατάσταση, έγινε για τους Έλληνες οδηγητικός σύμβουλος σχετικά με την ανάγκη να ομονοήσουν]</w:t>
      </w:r>
    </w:p>
    <w:p>
      <w:pPr>
        <w:pStyle w:val="Normal"/>
        <w:autoSpaceDE w:val="false"/>
        <w:ind w:firstLine="720"/>
        <w:jc w:val="both"/>
        <w:rPr/>
      </w:pPr>
      <w:r>
        <w:rPr>
          <w:rFonts w:cs="Arial" w:ascii="Arial" w:hAnsi="Arial"/>
          <w:sz w:val="20"/>
          <w:szCs w:val="20"/>
        </w:rPr>
        <w:t>Στα χρόνια του Φιλίππου κήρυκας της Πανελληνίου ιδέας γίνεται ο ρήτορας Ισοκράτης, που είχε στρέψει το βλέμμα του αρχικά προς πολλούς ικανούς να πραγματοποιήσουν το όραμα του, αλλά τελικά κατέληξε στον Φίλιππο, διαβλέποντας τις μεγάλες ικανότητες και συνάμα δυνατότητες του.*</w:t>
      </w:r>
    </w:p>
    <w:p>
      <w:pPr>
        <w:pStyle w:val="Normal"/>
        <w:autoSpaceDE w:val="false"/>
        <w:ind w:firstLine="720"/>
        <w:jc w:val="both"/>
        <w:rPr/>
      </w:pPr>
      <w:r>
        <w:rPr>
          <w:rFonts w:cs="Arial" w:ascii="Arial" w:hAnsi="Arial"/>
          <w:sz w:val="20"/>
          <w:szCs w:val="20"/>
        </w:rPr>
        <w:t>Στην περίφημη  Επιστολή προς Φίλιππον, έρριξε την ιδέα κοινού συνεδρίου, για τη συνένωση και ομόνοια όλων των Ελλήνων, με σκοπό τη διεξαγωγή εκστρατείας, που θα εκτεινόταν ως την Κιλικία (στα νότια της Μικράς Ασίας) και την Σινώπη (στα βόρεια της Μικράς Ασίας, στην περιοχή του Πόντου). Ο Ισοκράτης, προκειμένου να επιτύχει το στόχο του, δεν έχει κανένα δισταγμό να είναι επαινετικός έναντι του Φιλίππου. Γράφει:</w:t>
      </w:r>
    </w:p>
    <w:p>
      <w:pPr>
        <w:pStyle w:val="Normal"/>
        <w:autoSpaceDE w:val="false"/>
        <w:ind w:firstLine="720"/>
        <w:jc w:val="both"/>
        <w:rPr/>
      </w:pPr>
      <w:r>
        <w:rPr>
          <w:rFonts w:eastAsia="Arial" w:cs="Arial" w:ascii="Arial" w:hAnsi="Arial"/>
          <w:sz w:val="20"/>
          <w:szCs w:val="20"/>
        </w:rPr>
        <w:t xml:space="preserve"> </w:t>
      </w:r>
      <w:r>
        <w:rPr>
          <w:rFonts w:cs="Arial" w:ascii="Arial" w:hAnsi="Arial"/>
          <w:sz w:val="20"/>
          <w:szCs w:val="20"/>
        </w:rPr>
        <w:t>Μέλλω γαρ σοι συμβουλεύειν προστήναι της των Ελλήνων ομονοίας και επί τους βαρβάρους στρατείας  (Φίλιπ. 15-16).</w:t>
      </w:r>
    </w:p>
    <w:p>
      <w:pPr>
        <w:pStyle w:val="Normal"/>
        <w:autoSpaceDE w:val="false"/>
        <w:ind w:firstLine="720"/>
        <w:jc w:val="both"/>
        <w:rPr/>
      </w:pPr>
      <w:r>
        <w:rPr>
          <w:rFonts w:eastAsia="Arial" w:cs="Arial" w:ascii="Arial" w:hAnsi="Arial"/>
          <w:sz w:val="20"/>
          <w:szCs w:val="20"/>
        </w:rPr>
        <w:t xml:space="preserve"> </w:t>
      </w:r>
      <w:r>
        <w:rPr>
          <w:rFonts w:cs="Arial" w:ascii="Arial" w:hAnsi="Arial"/>
          <w:sz w:val="20"/>
          <w:szCs w:val="20"/>
        </w:rPr>
        <w:t>[Προτίθεμαι να σε συμβουλεύω στο να αφοσιωθείς στο έργο της ομονοίας των Ελλήνων και στην εκστρατεία κατά των βαρβάρων]</w:t>
      </w:r>
    </w:p>
    <w:p>
      <w:pPr>
        <w:pStyle w:val="Normal"/>
        <w:autoSpaceDE w:val="false"/>
        <w:ind w:firstLine="720"/>
        <w:jc w:val="both"/>
        <w:rPr/>
      </w:pPr>
      <w:r>
        <w:rPr>
          <w:rFonts w:eastAsia="Arial" w:cs="Arial" w:ascii="Arial" w:hAnsi="Arial"/>
          <w:sz w:val="20"/>
          <w:szCs w:val="20"/>
        </w:rPr>
        <w:t xml:space="preserve"> </w:t>
      </w:r>
      <w:r>
        <w:rPr>
          <w:rFonts w:cs="Arial" w:ascii="Arial" w:hAnsi="Arial"/>
          <w:sz w:val="20"/>
          <w:szCs w:val="20"/>
        </w:rPr>
        <w:t>Αν, όντως, ο Φίλιππος ήταν βάρβαρος, όπως σε κάποιο λόγο του γεμάτος οργή τον αποκαλεί ο Δημοσθένης, ο Ισοκράτης ασφαλώς θα απέφευγε τη χρησιμοποίηση του όρου. Τούτο σημαίνει ότι δεν τον θεωρούσε αλλόγλωσσο. Διότι αυτό σημαίνει στην αρχαία ελληνική η λέξη βάρβαρος. Κι ακόμη:</w:t>
      </w:r>
    </w:p>
    <w:p>
      <w:pPr>
        <w:pStyle w:val="Normal"/>
        <w:autoSpaceDE w:val="false"/>
        <w:ind w:firstLine="720"/>
        <w:jc w:val="both"/>
        <w:rPr/>
      </w:pPr>
      <w:r>
        <w:rPr>
          <w:rFonts w:eastAsia="Arial" w:cs="Arial" w:ascii="Arial" w:hAnsi="Arial"/>
          <w:sz w:val="20"/>
          <w:szCs w:val="20"/>
        </w:rPr>
        <w:t xml:space="preserve"> </w:t>
      </w:r>
      <w:r>
        <w:rPr>
          <w:rFonts w:cs="Arial" w:ascii="Arial" w:hAnsi="Arial"/>
          <w:sz w:val="20"/>
          <w:szCs w:val="20"/>
        </w:rPr>
        <w:t>Σκέψαι δε ότι σε τυγχάνω παραχαλών, εξ ων ποιήσει τας στρατείας ου μετά βαρβάρων, εφ' ων δικαιόν έστιν αλλά μετά των Ελλήνων επί τούτοις, προς ους προσήκει τους αφ Ηρακλέους γεγονότας πολεμειν  (Φίλιπ. 1, 15).</w:t>
      </w:r>
    </w:p>
    <w:p>
      <w:pPr>
        <w:pStyle w:val="Normal"/>
        <w:autoSpaceDE w:val="false"/>
        <w:ind w:firstLine="720"/>
        <w:jc w:val="both"/>
        <w:rPr/>
      </w:pPr>
      <w:r>
        <w:rPr>
          <w:rFonts w:cs="Arial" w:ascii="Arial" w:hAnsi="Arial"/>
          <w:sz w:val="20"/>
          <w:szCs w:val="20"/>
        </w:rPr>
        <w:t>[Και σκέψου ακόμη τούτο, ότι σου συνιστώ να διενεργήσεις εκστpατείες όχι έχοντας μαζί σου βαρβάρους αλλά μαζί με Έλληνες να εκστρατεύσεις εναντίον αυτών, προς τους οποίους αρμόζει να πολεμούν οι απόγονοι του Ηρακλή]</w:t>
      </w:r>
    </w:p>
    <w:p>
      <w:pPr>
        <w:pStyle w:val="Normal"/>
        <w:autoSpaceDE w:val="false"/>
        <w:ind w:firstLine="720"/>
        <w:jc w:val="both"/>
        <w:rPr/>
      </w:pPr>
      <w:r>
        <w:rPr>
          <w:rFonts w:cs="Arial" w:ascii="Arial" w:hAnsi="Arial"/>
          <w:sz w:val="20"/>
          <w:szCs w:val="20"/>
        </w:rPr>
        <w:t>Ο Ηρακλής, γενάρχης των περισσοτέρων Ελλήνων, ήταν γενάρχης και του Φιλίππου. Αυτό εξηγεί, ως ένα βαθμό, και την αντιζηλία Μακεδόνων και Σπαρτιατών, οι όποιοι Σπαρτιάτες επί αιώνες μονοπωλούσαν κατ αποκλειστικότητα την ηρακλειδική καταγωγή. 16. Ηρακλή επικαλείται και σε άλλο σημείο ο Ισοκράτης, απευθυνόμενος προς τον Φίλιππο:</w:t>
      </w:r>
    </w:p>
    <w:p>
      <w:pPr>
        <w:pStyle w:val="Normal"/>
        <w:autoSpaceDE w:val="false"/>
        <w:ind w:firstLine="720"/>
        <w:jc w:val="both"/>
        <w:rPr/>
      </w:pPr>
      <w:r>
        <w:rPr>
          <w:rFonts w:eastAsia="Arial" w:cs="Arial" w:ascii="Arial" w:hAnsi="Arial"/>
          <w:sz w:val="20"/>
          <w:szCs w:val="20"/>
        </w:rPr>
        <w:t xml:space="preserve"> </w:t>
      </w:r>
      <w:r>
        <w:rPr>
          <w:rFonts w:cs="Arial" w:ascii="Arial" w:hAnsi="Arial"/>
          <w:sz w:val="20"/>
          <w:szCs w:val="20"/>
        </w:rPr>
        <w:t>Σε δε ώσπερ άφετον γεγενημένον άπασαν την Ελλάδα πατρίδα νομίζειν, ώσπερ ο γεννήσας υμάς, κινδύνευειν ύπε αυτής ομοίως  (Φίλιπ. 127).</w:t>
      </w:r>
    </w:p>
    <w:p>
      <w:pPr>
        <w:pStyle w:val="Normal"/>
        <w:autoSpaceDE w:val="false"/>
        <w:ind w:firstLine="720"/>
        <w:jc w:val="both"/>
        <w:rPr/>
      </w:pPr>
      <w:r>
        <w:rPr>
          <w:rFonts w:cs="Arial" w:ascii="Arial" w:hAnsi="Arial"/>
          <w:sz w:val="20"/>
          <w:szCs w:val="20"/>
        </w:rPr>
        <w:t>[Και συ, απολυτρωμένος από τοπικιστικές δεσμεύσεις, πρέπει να θεωρείς πατρίδα σου όλη την Ελλάδα και να αγωνίζεσαι γι' αυτή, όπως ακριβώς ο πρόγονός σου (ο Ηρακλής)]</w:t>
      </w:r>
    </w:p>
    <w:p>
      <w:pPr>
        <w:pStyle w:val="Normal"/>
        <w:autoSpaceDE w:val="false"/>
        <w:ind w:firstLine="720"/>
        <w:jc w:val="both"/>
        <w:rPr/>
      </w:pPr>
      <w:r>
        <w:rPr>
          <w:rFonts w:cs="Arial" w:ascii="Arial" w:hAnsi="Arial"/>
          <w:sz w:val="20"/>
          <w:szCs w:val="20"/>
        </w:rPr>
        <w:t>Ο Ισοκράτης, ως Αθηναίος, είχε πρόγονο τον Ίωνα. Αλλά πως θα μπορούσε ο Φίλιππος να θεωρεί πατρίδα του την Ελλάδα, αν δεν ήτα  Έλληνας; Μήπως εξ υιοθεσίας; Η τωρινή μετατροπή της Β. Έλλο σ' ένα νέο πολιτικό πείραμα έχει αρχίσει με την αμφισβήτηση τη: ελληνικότητας των Μακεδόνων. Θα κλείσουμε την άχαρη αυτή συζήτηση γύρω από αυτονόητα θέματα, με μια ακόμη φράση του Ισοκράτη:</w:t>
      </w:r>
    </w:p>
    <w:p>
      <w:pPr>
        <w:pStyle w:val="Normal"/>
        <w:autoSpaceDE w:val="false"/>
        <w:ind w:firstLine="720"/>
        <w:jc w:val="both"/>
        <w:rPr/>
      </w:pPr>
      <w:r>
        <w:rPr>
          <w:rFonts w:cs="Arial" w:ascii="Arial" w:hAnsi="Arial"/>
          <w:sz w:val="20"/>
          <w:szCs w:val="20"/>
        </w:rPr>
        <w:t>Και πλούτον και δύναμιν κεκτημένου όσην ουδείς των Ελλήνων * (Φίλιπ. 8).</w:t>
      </w:r>
    </w:p>
    <w:p>
      <w:pPr>
        <w:pStyle w:val="Normal"/>
        <w:autoSpaceDE w:val="false"/>
        <w:ind w:firstLine="720"/>
        <w:jc w:val="both"/>
        <w:rPr/>
      </w:pPr>
      <w:r>
        <w:rPr>
          <w:rFonts w:cs="Arial" w:ascii="Arial" w:hAnsi="Arial"/>
          <w:sz w:val="20"/>
          <w:szCs w:val="20"/>
        </w:rPr>
        <w:t>[Και έχεις αποκτήσει πλούτο και δύναμη δση κάνεις άλλος από τους Έλληνες]</w:t>
      </w:r>
    </w:p>
    <w:p>
      <w:pPr>
        <w:pStyle w:val="Normal"/>
        <w:autoSpaceDE w:val="false"/>
        <w:ind w:firstLine="720"/>
        <w:jc w:val="both"/>
        <w:rPr/>
      </w:pPr>
      <w:r>
        <w:rPr>
          <w:rFonts w:cs="Arial" w:ascii="Arial" w:hAnsi="Arial"/>
          <w:sz w:val="20"/>
          <w:szCs w:val="20"/>
        </w:rPr>
        <w:t>Ασφαλώς υπάρχουν και οι βαρύτατοι χαρακτηρισμοί, σε επίπεδο ύβρεως, κατά του Φιλίππου εκ μέρους του μεγάλου ρήτορα Δημοσθένη. Αλλ' ο Δημοσθένης κάνει πολιτική και χρησιμοποιεί όποιο μέσο μπορεί, ακόμη και τη σπίλωση. Όπως έχουμε εξηγήσει, η διαφορά του με τον Φίλιππο δεν ήταν φυλετική, ήταν πολιτική, με την ακριβή έννοια του όρου. Ο Δημοσθένης ήταν ο εκφραστής, ο υπερασπιστής όχι μόνον του αθηναϊκού μεγαλείου αλλά και της πόλης, που έχει ως εξωκυττάριο χώρο ένα κράτος. Ο Φίλιππος εκπροσωπεί το κράτος, όπου δεν κυριαρχεί η πόλη και οι πολίτες της, αλλ' ο δυνάστης.  Έτσι η διαφορά γίνεται πολιτική με την ευρεία έννοια: σύγκρουση ανάμεσα στο ισχυρό δυναστικό κράτος και στην αποχυμωμένη πια δημοκρατική πόλη.**</w:t>
      </w:r>
    </w:p>
    <w:p>
      <w:pPr>
        <w:pStyle w:val="Normal"/>
        <w:autoSpaceDE w:val="false"/>
        <w:ind w:firstLine="720"/>
        <w:jc w:val="both"/>
        <w:rPr/>
      </w:pPr>
      <w:r>
        <w:rPr>
          <w:rFonts w:cs="Arial" w:ascii="Arial" w:hAnsi="Arial"/>
          <w:sz w:val="20"/>
          <w:szCs w:val="20"/>
        </w:rPr>
        <w:t>Φιλομακεδονική απόκλιση είχε και ο συνετός στρατηγός Φωκίων, παρ' όλο που είχε πολεμήσει με επιτυχία εναντίον του Φιλίππου. Ο Φωκίων, σε συνεργασία με τον πλατωνικό φιλόσοφο Ξενοκράτη, υποστήριζαν την ιδέα της ενώσεως των Ελλήνων υπό την ηγεσία του Φιλίππου. Θα μπορούσαμε να αναφέρουμε και τους ικανούς ρήτορες Αισχίνη (τον όποιο ο Δημοσθένης δεν διστάζει να αποκαλέσει κι αυτόν βάρβαρο) και Δημάδη, αλλ' η πολιτική τους δεν καθοριζόταν από αγνές προθέσεις. Στις ενέργειες τους βάραινε η σκοπιμότητα, σε σημείο που να θεωρούνται  ενεργούμενα  του Φιλίππου. Στον Κορίνθιο Δημάρατο έχουμε ήδη αναφερθεί. Κι αυτός, λόγω της εμπειρίας που σχημάτισε στην Σικελία, είχε ασπασθεί την ιδέα της εθνικής ενότητας για την διεξαγωγή πολέμου εναντίον των Περσών. ο πόλεμος αυτός από τα χρόνια του Κίμωνος είχε γίνει έμμονη ιδέα σε πολλούς επιφανείς Έλληνες· ιδιαίτερα, αφότου οι Πέρσες με τους δαρεικούς είχαν γίνει ρυθμιστές των ελληνικών πραγμάτων, κάτι που επισφραγίστηκε επίσημα με την Ανταλκίδειο ειρήνη. Κλείνουμε το κεφάλαιο αυτό με μια επιγραμματική σε διατύπωση περικοπή τού Κων. Παπαρρηγόπουλου:</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Η ιδέα λοιπόν της κατακτήσεως της Ασίας ήτο ανέκαθεν ιδέα καθαρώς ελληνική, την οποία από των σπλάγχνων του έθνους προκύφασαν, ησπάσθησαν απλώς και επετέλεσαν ο Φίλιππος και ο Αλέξανδρος *</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r>
        <w:rPr>
          <w:rFonts w:cs="Arial" w:ascii="Arial" w:hAnsi="Arial"/>
          <w:sz w:val="20"/>
          <w:szCs w:val="20"/>
        </w:rPr>
        <w:t>Η δολοφονία του Φιλίππου (336 π.Χ.)**</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pPr>
      <w:r>
        <w:rPr>
          <w:rFonts w:cs="Arial" w:ascii="Arial" w:hAnsi="Arial"/>
          <w:sz w:val="20"/>
          <w:szCs w:val="20"/>
        </w:rPr>
        <w:t>Συχνά η συμφορά έρχεται από εκεί που δεν την περιμένεις. Για τους σπουδαίους της ιστορίας, το κακό συχνά έρχεται στον κολοφώνα της ακμής τους. Αυτό συνέβη και στον Φίλιππο. Όταν επανήλθε στην Μακεδονία, απερίσπαστος πια, άρχισε τις προετοιμασίες για την εκστρατεία εναντίον της Περσίας. Για να δημιουργήσει μάλιστα προγεφύρωμα έστειλε στη Μικρά Ασία τους επιφανείς στρατηγούς του  Άτταλο, Αμύντα και Παρμενίωνα. Η Περσία τώρα ένιωθε την απειλή της μακεδονικής σάρισας.</w:t>
      </w:r>
    </w:p>
    <w:p>
      <w:pPr>
        <w:pStyle w:val="Normal"/>
        <w:autoSpaceDE w:val="false"/>
        <w:ind w:firstLine="720"/>
        <w:jc w:val="both"/>
        <w:rPr/>
      </w:pPr>
      <w:r>
        <w:rPr>
          <w:rFonts w:cs="Arial" w:ascii="Arial" w:hAnsi="Arial"/>
          <w:sz w:val="20"/>
          <w:szCs w:val="20"/>
        </w:rPr>
        <w:t xml:space="preserve">Αλλ' όσο ισχυρός ήταν ο Φίλιππος στο στρατιωτικό και πολιτικό πεδίο, τόσο ασθενής ήταν στο οικογενειακό περιβάλλον του.  Ο άνθρωπος που είχε υποτάξει τους πάντες, δεν είχε κατορθώσει να δαμάσει την τέταρτη σύζυγο του, την Ολυμπιάδα. και τον γυιό του Αλέξανδρο, τον οποίο είχε αποκτήσει μαζί της . (Σ. I. Καργάκος:  Ιστορία των Αρχαίων Αθηνών , τ. Γ', σ. 43). Η  Ολυμπιάς, που σε παιδική ηλικία λεγόταν Μυρτάλη, ήταν κόρη του Νεοπτόλεμου, βασιλιά των Μολοσσών, του ισχυρότερου ηπειρώτικου φύλου, που ανήγε την καταγωγή του στον Νεοπτόλεμο, γυιό του Αχιλλέα. Η γυναίκα αυτή είναι μια από τις πλέον αμφιλεγόμενες μορφές της ιστορίας.  Έχουμε πολλές μαρτυρίες εναντίον της, υπέρ αυτής καμμία. Φαίνεται ότι ο Κάσσανδρος, που την εξόντωσε, και συνάμα εξόντωσε την Ρωξάνη και το γυιό που είχε αποκτήσει μαζί της ο Αλέξανδρος, φρόντισε να μην υπάρξει καμμιά θετική μαρτυρία γι' αυτή.* Λέγεται πως ήταν μαινάς, μυημένη στα μυστήρια των Καβείρων της Σαμοθράκης και ότι είχε την όχι και τόσο ευχάριστη για τον Φίλιππο συνήθεια, να κοιμάται με ...φίδια! Ο </w:t>
      </w:r>
      <w:r>
        <w:rPr>
          <w:rFonts w:cs="Arial" w:ascii="Arial" w:hAnsi="Arial"/>
          <w:sz w:val="20"/>
          <w:szCs w:val="20"/>
          <w:lang w:val="en-US"/>
        </w:rPr>
        <w:t>Th</w:t>
      </w:r>
      <w:r>
        <w:rPr>
          <w:rFonts w:cs="Arial" w:ascii="Arial" w:hAnsi="Arial"/>
          <w:sz w:val="20"/>
          <w:szCs w:val="20"/>
        </w:rPr>
        <w:t xml:space="preserve">. </w:t>
      </w:r>
      <w:r>
        <w:rPr>
          <w:rFonts w:cs="Arial" w:ascii="Arial" w:hAnsi="Arial"/>
          <w:sz w:val="20"/>
          <w:szCs w:val="20"/>
          <w:lang w:val="en-US"/>
        </w:rPr>
        <w:t>Birt</w:t>
      </w:r>
      <w:r>
        <w:rPr>
          <w:rFonts w:cs="Arial" w:ascii="Arial" w:hAnsi="Arial"/>
          <w:sz w:val="20"/>
          <w:szCs w:val="20"/>
        </w:rPr>
        <w:t>, γράφει πως δεν ήταν ιδιαιτέρως ευφυής, αλλά ρωμαλέα, ισχυρή, αυταρχική, πλήρης πάθους, όπως η Κριμχίλδη, γνήσιος βαρβαρικός τύπος, μία λύκαινα. ήτις εδείκνυε τα δόντια της όταν εμάσει (= μασούσε) . *</w:t>
      </w:r>
    </w:p>
    <w:p>
      <w:pPr>
        <w:pStyle w:val="Normal"/>
        <w:autoSpaceDE w:val="false"/>
        <w:ind w:firstLine="720"/>
        <w:jc w:val="both"/>
        <w:rPr/>
      </w:pPr>
      <w:r>
        <w:rPr>
          <w:rFonts w:cs="Arial" w:ascii="Arial" w:hAnsi="Arial"/>
          <w:sz w:val="20"/>
          <w:szCs w:val="20"/>
        </w:rPr>
        <w:t>Αλλά πως να ζήσει ήρεμο βίο μια γυναίκα που έπρεπε να μοιράζεται τη συζυγική κλίνη με πολλές άλλες γυναίκες, νόμιμες η παλλακίδες, η πως ο Φίλιππος να μείνει αφοσιωμένος σύζυγος σε μια γυναίκα, που. αν αληθεύουν όσα λέγονται, είχε τόσα  βίτσια ;*** Φαίνεται πως η Ολυμπιάς ήταν μυστικοπαθής. με τάσεις θεομανίας αλλά πάντως ικανή να δημιουργεί θρύλο γύρω από το πρόσωπο της. Μετά τη γέννηση του Αλεξάνδρου, του μοναδικού διαδόχου, άρχισε να σπέρνει τη φήμη πως το σπλάχνο της ήταν  παις Διός. Αυτό πέρασε και στον ψυχισμό του Αλεξάνδρου, που μετά την επίσκεψη του στο ιερό του  Άμμωνος, άρχισε να προωθεί την ιδέα της θεώσεώς του, και επειδή το πίστευε αλλά και επειδή τον εξυπηρετουσε πολιτικά. Πάντα οι λαοί έχουν την τάση να θεοποιούν τους ηγέτες τους. Ακόμη και σήμερα οι ουρές που σχηματίζονται για να προσκυνήσουν το σκήνωμα του Λένιν ξεπερνούν σε αριθμό τους επισκέπτες της μονής του Ζαγκόρσκ, που είναι κάτι σαν το Βατικανό της Ρωσίας.</w:t>
      </w:r>
    </w:p>
    <w:p>
      <w:pPr>
        <w:pStyle w:val="Normal"/>
        <w:autoSpaceDE w:val="false"/>
        <w:ind w:firstLine="720"/>
        <w:jc w:val="both"/>
        <w:rPr>
          <w:rFonts w:ascii="Arial" w:hAnsi="Arial" w:cs="Arial"/>
          <w:sz w:val="20"/>
          <w:szCs w:val="20"/>
        </w:rPr>
      </w:pPr>
      <w:r>
        <w:rPr>
          <w:rFonts w:cs="Arial" w:ascii="Arial" w:hAnsi="Arial"/>
          <w:sz w:val="20"/>
          <w:szCs w:val="20"/>
        </w:rPr>
        <w:t xml:space="preserve">Αλλ' ας επανέλθουμε στον Φίλιππο. Νικητής και τροπαιούχος, θέλησε μετά την Χαιρώνεια να αποτινάξει από πάνω του το ζυγό της Ολυμπιάδος, που επηρέαζε σε αφάνταστο βαθμό τον Αλέξανδρο. Γι' αυτό νυμφεύθηκε για έβδομη φορά, με την ελπίδα ν' αποκτήσει κι άλλο διάδοχο. Τούτη τη φορά η εκλεκτή της καρδιάς του ήταν η νεαρή Κλεοπάτρα, ανεψιά του ισχυρού στρατηγού Άτταλου. Κατά την τέλεση του γάμου και στο σχετικό συμπόσιο, παραβρισκόταν και ο νεαρός Αλέξανδρος. Κάποια στιγμή ο  Άτταλος είχε την απρονοησία να υψώσει το κύπελλο του και να ευχηθεί στους νεόνυμφους να αποκτήσουν γνήσιο τέκνο.* Ο κακοήθης υπαινιγμός για τον Αλέξανδρο ήταν σαφής. Ο Αλέξανδρος τότε γεμάτος οργή εκσφενδόνισε κατά της κεφαλής του Άτταλου το κύπελλο και του είπε:  Και ημείς, κακή κεφαλή, νόθοι δοκούμεν; </w:t>
      </w:r>
    </w:p>
    <w:p>
      <w:pPr>
        <w:pStyle w:val="Normal"/>
        <w:autoSpaceDE w:val="false"/>
        <w:ind w:firstLine="720"/>
        <w:jc w:val="both"/>
        <w:rPr/>
      </w:pPr>
      <w:r>
        <w:rPr>
          <w:rFonts w:cs="Arial" w:ascii="Arial" w:hAnsi="Arial"/>
          <w:sz w:val="20"/>
          <w:szCs w:val="20"/>
        </w:rPr>
        <w:t>[Και ημείς, κακοκέφαλε, σου φαινόμεθα νόθοι;]</w:t>
      </w:r>
    </w:p>
    <w:p>
      <w:pPr>
        <w:pStyle w:val="Normal"/>
        <w:autoSpaceDE w:val="false"/>
        <w:ind w:firstLine="720"/>
        <w:jc w:val="both"/>
        <w:rPr/>
      </w:pPr>
      <w:r>
        <w:rPr>
          <w:rFonts w:cs="Arial" w:ascii="Arial" w:hAnsi="Arial"/>
          <w:sz w:val="20"/>
          <w:szCs w:val="20"/>
        </w:rPr>
        <w:t>Ο Φίλιππος, μεθυσμένος και οργισμένος για την προσβολή κατά του νέου συγγενούς του, τράβηξε το σπαθί του και όρμησε κατά του Αλεξάνδρου. Αλλά λόγω της μέθης, αφού έκανε μερικά βήματα, έπεσε στο δάπεδο. Και τότε ο Αλέξανδρος, απευθυνόμενος στους άλλους συμποσιαστές, είπε χλευαστικά:</w:t>
      </w:r>
    </w:p>
    <w:p>
      <w:pPr>
        <w:pStyle w:val="Normal"/>
        <w:autoSpaceDE w:val="false"/>
        <w:ind w:firstLine="720"/>
        <w:jc w:val="both"/>
        <w:rPr/>
      </w:pPr>
      <w:r>
        <w:rPr>
          <w:rFonts w:eastAsia="Arial" w:cs="Arial" w:ascii="Arial" w:hAnsi="Arial"/>
          <w:sz w:val="20"/>
          <w:szCs w:val="20"/>
        </w:rPr>
        <w:t xml:space="preserve"> </w:t>
      </w:r>
      <w:r>
        <w:rPr>
          <w:rFonts w:cs="Arial" w:ascii="Arial" w:hAnsi="Arial"/>
          <w:sz w:val="20"/>
          <w:szCs w:val="20"/>
        </w:rPr>
        <w:t>Ούτος μέντοι, ω άνδρες, επί Ασίαν εξ Ευρώπης παρασκευάζεται διαβαίνειν, ος επί κλίνης από κλίνης διαβαίνων άνατέτραπται  (Πλουτ.:  Αλέξανδρος  9).</w:t>
      </w:r>
    </w:p>
    <w:p>
      <w:pPr>
        <w:pStyle w:val="Normal"/>
        <w:autoSpaceDE w:val="false"/>
        <w:ind w:firstLine="720"/>
        <w:jc w:val="both"/>
        <w:rPr/>
      </w:pPr>
      <w:r>
        <w:rPr>
          <w:rFonts w:cs="Arial" w:ascii="Arial" w:hAnsi="Arial"/>
          <w:sz w:val="20"/>
          <w:szCs w:val="20"/>
        </w:rPr>
        <w:t>[Αυτός, λοιπόν, άνδρες, προετοιμάζεται να διαβεί από την Ευρώπη στην Ασία. ο όποιος, διασχίζοντας την απόσταση από τη μια κλίνη στην άλλη, αναποδογυρίστηκε]</w:t>
      </w:r>
    </w:p>
    <w:p>
      <w:pPr>
        <w:pStyle w:val="Normal"/>
        <w:autoSpaceDE w:val="false"/>
        <w:ind w:firstLine="720"/>
        <w:jc w:val="both"/>
        <w:rPr/>
      </w:pPr>
      <w:r>
        <w:rPr>
          <w:rFonts w:cs="Arial" w:ascii="Arial" w:hAnsi="Arial"/>
          <w:sz w:val="20"/>
          <w:szCs w:val="20"/>
        </w:rPr>
        <w:t>Την επομένη ο Αλέξανδρος και η Ολυμπιάς εγκατέλειψαν την Πέλλα και κατέφυγαν στον αδελφό της Ολυμπιάδος. που λεγόταν κι αυτός Αλέξανδρος. Αλλ  ο νεαρός γυιός του Φιλίππου  δεν ζητούσε καταφύγιο· ζητούσε ορμητήριο .* Για ένα διάστημα πήγε βορειότερα, στη χώρα των Ιλλυριών, και επιδόθηκε στο αγαπημένο του  σπορ , το κυνήγι. Ο Φίλιππος, εν τω μεταξύ, φοβούμενος κάποια συνωμοσία στην αυλή, εξόρισε όλους τους προσωπικούς φίλους του Αλεξάνδρου, όπως τον Πτολεμαίο του Λάγου, τον Νέαρχο τον Κρήτα, τον Άρπαλο, τον Ερίγυιο και τον Λαομέδοντα. Αλλά και ο Αλέξανδρος, βλέποντας τον παραμερισμό του, άφησε κατά μέρος τις κυνηγητικές του περιπέτειες, και μπήκε στην πολιτική. Προσεταιρίστηκε τους άγριους και πολεμικούς Λυγκηστές,** που με δυσκολία είχε υποτάξει ο πατέρας του.</w:t>
      </w:r>
    </w:p>
    <w:p>
      <w:pPr>
        <w:pStyle w:val="Normal"/>
        <w:autoSpaceDE w:val="false"/>
        <w:ind w:firstLine="720"/>
        <w:jc w:val="both"/>
        <w:rPr/>
      </w:pPr>
      <w:r>
        <w:rPr>
          <w:rFonts w:cs="Arial" w:ascii="Arial" w:hAnsi="Arial"/>
          <w:sz w:val="20"/>
          <w:szCs w:val="20"/>
        </w:rPr>
        <w:t>Τώρα πια η σύγκρουση ανάμεσα στον Αλέξανδρο και στον Φίλιππο φαινόταν αναπόφευκτη. Όπως έχουμε ξαναγράψει, στον ψυχισμό των ανθρώπων αυτών υπήρχε κάτι  μεικτό : ο Αλέξανδρος θαύμαζε τον πατέρα του και συνάμα τον ζήλευε· παρεπονείτο ότι ο πατέρας του με τις διαρκείς κατακτήσεις του, δεν θ' αφήσει τίποτε για να κάνει αυτός. Παράλληλα, ο Φίλιππος θαύμαζε τις πρώιμες επιδόσεις του γυιού του, αλλά συνάμα τον φοβόταν. Με το έμπειρο βλέμμα που διέθετε, κατανοούσε ότι κάνεις άλλος δεν είχε τα προσόντα για να είναι διάδοχος του. Αυτό φαίνεται από το ακόλουθο περιστατικό: όταν κάποτε ο σατράπης της Καρίας Πιξώδαρος θέλησε για λόγους πολιτικούς να συγγενέψει με τον Φίλιππο, πρότεινε σύναψη γάμου ανάμεσα στον Αλέξανδρο και στην κόρη του.</w:t>
      </w:r>
    </w:p>
    <w:p>
      <w:pPr>
        <w:pStyle w:val="Normal"/>
        <w:autoSpaceDE w:val="false"/>
        <w:ind w:firstLine="720"/>
        <w:jc w:val="both"/>
        <w:rPr/>
      </w:pPr>
      <w:r>
        <w:rPr>
          <w:rFonts w:cs="Arial" w:ascii="Arial" w:hAnsi="Arial"/>
          <w:sz w:val="20"/>
          <w:szCs w:val="20"/>
        </w:rPr>
        <w:t>Ο Φίλιππος απέρριψε την πρόταση, λέγοντας ότι είναι ανάρμοστο ο διάδοχος του μακεδονικού θρόνου να νυμφευθεί Περσίδα! Ωστόσο, η περίεργη αύτη αγάπη δεν εκδηλωνόταν με τρυφερότητα αλλά με την ανταγωνιστικότητα. Το δυσάρεστο νέο για τον Αλέξανδρο τώρα ήταν πως η Κλεοπάτρα έμεινε έγκυος. Άλλ' όπως κι άλλες γυναίκες του Φιλίππου— προς μεγάλη ανακούφιση του —έτεκε κόρη, που έλαβε την ονομασία Ευρώπη. Ο Φίλιππος, απογοητευμένος, επειδή, κατά την ευχή του Άτταλου, δεν απέκτησε  γνήσιο  τέκνο, και από την άλλη απελπισμένος που είχε κάνει —κατά το άσμα— το  σπίτι του ρημάδι , όπως του το επεσήμανε ο Κορίνθιος φίλος του Δημάρατος, αποφάσισε να συμβιβασθεί.  Έστειλε τον πολύπειρο Δημάρατο να συναντήσει τους δύο  αποστάτες  και να τους πείσει να επιστρέψουν στην Πέλλα. Προς επισφράγιση της αναθερμάνσεως των σχέσεων τους. έδωσε μια κόρη του. που λεγόταν κι αυτή Κλεοπάτρα, την οποία είχε αποκτήσει με την Ολυμπιάδα. ως σύζυγο στον αδελφό της Ολυμπιάδος τον Αλέξανδρο, που ήταν θείος της νύφης. Όπως έχει λεχθεί, οι γάμοι μεταξύ συγγενών ήταν κάτι συνηθισμένο στα βασίλεια της Βόρειας Ελλάδος.</w:t>
      </w:r>
    </w:p>
    <w:p>
      <w:pPr>
        <w:pStyle w:val="Normal"/>
        <w:autoSpaceDE w:val="false"/>
        <w:ind w:firstLine="720"/>
        <w:jc w:val="both"/>
        <w:rPr/>
      </w:pPr>
      <w:r>
        <w:rPr>
          <w:rFonts w:cs="Arial" w:ascii="Arial" w:hAnsi="Arial"/>
          <w:sz w:val="20"/>
          <w:szCs w:val="20"/>
        </w:rPr>
        <w:t>Άλλ' η κακή στιγμή καραδοκεί συχνά πίσω από την καλή στιγμή. Ο Φίλιππος, ενώπιον της προετοιμασίας για την Ασία, ζήτησε χρησμό από την Πυθία. Κι αυτή αποκρίθηκε, όπως συνήθως, λοξά:</w:t>
      </w:r>
    </w:p>
    <w:p>
      <w:pPr>
        <w:pStyle w:val="Normal"/>
        <w:autoSpaceDE w:val="false"/>
        <w:ind w:firstLine="720"/>
        <w:jc w:val="both"/>
        <w:rPr/>
      </w:pPr>
      <w:r>
        <w:rPr>
          <w:rFonts w:eastAsia="Arial" w:cs="Arial" w:ascii="Arial" w:hAnsi="Arial"/>
          <w:sz w:val="20"/>
          <w:szCs w:val="20"/>
        </w:rPr>
        <w:t xml:space="preserve"> </w:t>
      </w:r>
      <w:r>
        <w:rPr>
          <w:rFonts w:cs="Arial" w:ascii="Arial" w:hAnsi="Arial"/>
          <w:sz w:val="20"/>
          <w:szCs w:val="20"/>
        </w:rPr>
        <w:t>Έστεπται μεν ο ταύρος, έχει τέλος έστιν ο θύσων .</w:t>
      </w:r>
    </w:p>
    <w:p>
      <w:pPr>
        <w:pStyle w:val="Normal"/>
        <w:autoSpaceDE w:val="false"/>
        <w:ind w:firstLine="720"/>
        <w:jc w:val="both"/>
        <w:rPr>
          <w:rFonts w:ascii="Arial" w:hAnsi="Arial" w:cs="Arial"/>
          <w:sz w:val="20"/>
          <w:szCs w:val="20"/>
        </w:rPr>
      </w:pPr>
      <w:r>
        <w:rPr>
          <w:rFonts w:cs="Arial" w:ascii="Arial" w:hAnsi="Arial"/>
          <w:sz w:val="20"/>
          <w:szCs w:val="20"/>
        </w:rPr>
        <w:t>Δηλαδή, ο ταύρος είναι έτοιμος για τη θυσία κι έχει βρεθεί αυτός που θα τον θυσιάσει. Ο Φίλιππος ερμήνευσε το χρησμό κατά τρόπο που ικανοποιούσε τον εγωισμό και τη φιλοδοξία του. Εξέλαβε ως ταύρο-θύμα τον Δαρείο και ως θύτη. θυσιαστή τον εαυτό του.  Ο μηχανισμός της ιστορίας, γράφει νεώτερος θεσσαλονικέας βιογράφος του Αλεξάνδρου, πως η λεπτομέρεια που συχνά ανατρέπει το απόλυτα βέβαιο κι αλλάζει ξαφνικά το πιο απίθανο σε πιθανό, κινούσε κι αυτή τη φορά τους τροχούς της για να διαψεύσει τον Φίλιππο, που ειδικά σ' έναν χρησμό του Λοξία θ άπρεπε να δειχτεί προσεχτικός .* Αλλά δύσκολα οι ισχυροί ακούνε  την βοήν των πλησιαζόντων γεγονότων , όπως λέγει ο Κων. Καβάφης.</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r>
        <w:rPr>
          <w:rFonts w:cs="Arial" w:ascii="Arial" w:hAnsi="Arial"/>
          <w:sz w:val="20"/>
          <w:szCs w:val="20"/>
        </w:rPr>
        <w:t>Η μοιραία στιγμή</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pPr>
      <w:r>
        <w:rPr>
          <w:rFonts w:cs="Arial" w:ascii="Arial" w:hAnsi="Arial"/>
          <w:sz w:val="20"/>
          <w:szCs w:val="20"/>
        </w:rPr>
        <w:t>Ο γάμος είχε αποφασισθεί να γίνει στις Αίγες τον Αύγουστο του 336 π.Χ. Της πομπής προπορεύονταν 13 αγάλματα. Τα 12 ήσαν των Ολυμπίων θεών. Το 13ο ο λαός το εξέλαβε ως άγαλμα του Φιλίππου και το θεώρησε  κακοσημαδιά, επειδή τάχα ο Φίλιππος κατέτασσε τον εαυτό του ανάμεσα στους θεούς. Την ώρα της τελετής, κι ενώ ο Φίλιππος πορευόταν λαμπροντυμένος εν μέσω των νεόνυμφων και των συγγενών του προς το κατάμεστο θέατρο των Αιγών, ξαφνικά ένας πρώην σωματοφύλακας του, ονόματι Παυσανίας, διέσπασε τον κλοιό της φρουράς —ίσως λόγω παλιάς γνωριμίας— και με ένα κελτικό σπαθί σκότωσε τον Φίλιππο. Άλλ' ούτε και ο δολοφόνος γλίτωσε. Προτού φθάσει στο άλογο που τον περίμενε, τον πρόφθασαν οι φρουροί του Φιλίππου και τον σκότωσαν.  Έτσι δεν μίλησε και δεν εξήγησε τους λόγους που τον έκαναν να σκοτώσει τον Φίλιππο στην πιο λαμπρή ώρα της ζωής του.</w:t>
      </w:r>
    </w:p>
    <w:p>
      <w:pPr>
        <w:pStyle w:val="Normal"/>
        <w:autoSpaceDE w:val="false"/>
        <w:ind w:firstLine="720"/>
        <w:jc w:val="both"/>
        <w:rPr/>
      </w:pPr>
      <w:r>
        <w:rPr>
          <w:rFonts w:eastAsia="Arial" w:cs="Arial" w:ascii="Arial" w:hAnsi="Arial"/>
          <w:sz w:val="20"/>
          <w:szCs w:val="20"/>
        </w:rPr>
        <w:t xml:space="preserve"> </w:t>
      </w:r>
      <w:r>
        <w:rPr>
          <w:rFonts w:cs="Arial" w:ascii="Arial" w:hAnsi="Arial"/>
          <w:sz w:val="20"/>
          <w:szCs w:val="20"/>
        </w:rPr>
        <w:t>Έκτοτε, από την αρχαία εποχή μέχρι σήμερα, η φαντασία - πλην των ωρίμων κρίσεων έγκυρων ιστορικών - έχει οργιάσει σχετικά με το θέμα της δολοφονίας. Όλες τις έχουμε εξετάσει αναλυτικά στο βιβλίο μας για την αρχαία Αθήνα (τ. Γ', σσ. 47 - 52), ώστε παρέλ</w:t>
        <w:softHyphen/>
        <w:t>κει να τις μνημονεύσουμε κι εδώ. Απλώς, θα σημειώσουμε ότι και ο Παυσανίας είχε προσωπικούς λόγους (για προγενέστερη προσβολή τής ανδρικής του τιμής) και η Ολυμπιάς (πλην όμως τώρα οι σχέσεις είχαν εξομαλυνθεί) και ο Δημοσθένης με τους Αθηναίους είχαν λόγους να επιθυμούν τον θάνατο του. Υπάρχει, όμως, και μια άλλη παράμετρος που σπάνια απουσιάζει από τη δολοφονία επιφανών προσώπων. Ο Λαμαρτίνος είχε πει ότι  η δόξα τα σκεπάζει όλα, έκτος από το ...έγκλημα . Η δόξα πάντως, δεν μπορεί να σκεπάσει και το σπαθί του φθόνου. Απεναντίας προκαλεί τον ερεθισμό για το έγκλημα. Όταν κανείς φθάνει ψηλά, ελκύει το φθόνο, όπως η γύρη τη μέλισσα.</w:t>
      </w:r>
    </w:p>
    <w:p>
      <w:pPr>
        <w:pStyle w:val="Normal"/>
        <w:autoSpaceDE w:val="false"/>
        <w:ind w:firstLine="720"/>
        <w:jc w:val="both"/>
        <w:rPr/>
      </w:pPr>
      <w:r>
        <w:rPr>
          <w:rFonts w:cs="Arial" w:ascii="Arial" w:hAnsi="Arial"/>
          <w:sz w:val="20"/>
          <w:szCs w:val="20"/>
        </w:rPr>
        <w:t>Τίποτε επίσης δεν αποκλείει αυλική συνωμοσία υπό την καθοδήγηση άλλου Μακεδόνα τοπάρχη.* Είναι ενδεικτικό ότι η αμείλικτη Ολυμπιάς —πανίσχυρη μετά το θάνατο του συζύγου της— υποχρέωσε τη δύστυχη Κλεοπάτρα (όχι βέβαια την κόρη της, αλλά την τελευταία σύζυγο του Φιλίππου) ν' αυτοκτονήσει· παράλληλα θανάτωσε την αρτιγέννητη Ευρώπη. Ο θείος της  Ατταλος, παρά τα δείγματα αφοσιώσεως προς τον Αλέξανδρο, θανατώθηκε κι αυτός ως ύποπτος με διαταγή του Αλεξάνδρου. Ωστόσο, αυτό που περισσότερο βαραίνει στις εκτιμήσεις εγκρίτων ιστορικών είναι το μίσος του Παυσανία προς τον Φίλιππο, που επιτηδείως πιθανώς κάποιοι το υπέκαυσαν και τον ώθησαν στη δολοφονία.**</w:t>
      </w:r>
    </w:p>
    <w:p>
      <w:pPr>
        <w:pStyle w:val="Normal"/>
        <w:autoSpaceDE w:val="false"/>
        <w:ind w:firstLine="720"/>
        <w:jc w:val="both"/>
        <w:rPr/>
      </w:pPr>
      <w:r>
        <w:rPr>
          <w:rFonts w:eastAsia="Arial" w:cs="Arial" w:ascii="Arial" w:hAnsi="Arial"/>
          <w:sz w:val="20"/>
          <w:szCs w:val="20"/>
        </w:rPr>
        <w:t xml:space="preserve"> </w:t>
      </w:r>
      <w:r>
        <w:rPr>
          <w:rFonts w:cs="Arial" w:ascii="Arial" w:hAnsi="Arial"/>
          <w:sz w:val="20"/>
          <w:szCs w:val="20"/>
        </w:rPr>
        <w:t>Υπάρχει, όμως και η περίπτωση, γράφουμε στην  Ιστορία των Αρχαίων Αθηνών , πίσω από τη δολοφονία του Φιλίππου να βρίσκεται ο Αλέξανδρος. Γνώριζε τις μεταπτώσεις του πατέρα του και μπορούσε να υποθέσει πως η τωρινή συμπάθεια μπορούσε να μεταβληθεί αύριο σε αντιπάθεια  (τ. Γ'. σ. 50). Το γεγονός ότι ο Αλέξανδρος δεν επενέβη, ώστε να προστατεύσει τον Παυσανία από τα πλήγματα της σωματοφυλακής του πατέρα του, επιβαρύνει ακόμη περισσότερο τη θέση του.* Από την άλλη. πρέπει να σκεφθούμε πως ο στρατός, δημιούργημα του Φιλίππου, δύσκολα θα ανεχόταν ως βασιλιά ένα φονιά του πατέρα του. Οι στρατηγοί Παρμενίων και Αντίπατρος, στενοί συνεργάτες του Φιλίππου, είχαν στα χέρια τους το στρατό. 'Αν, λοιπόν, είχαν την παραμικρή υποψία για τη συμμετοχή του Αλεξάνδρου στη δολοφονία, θα έπρεπε να είναι απολύτως δειλοί για να υποταχθούν στα κελεύσματα ενός νεαρού σφετεριστή. Αλλά τέτοια δείγματα δεν έδειξαν ούτε πριν ούτε μετά.</w:t>
      </w:r>
    </w:p>
    <w:p>
      <w:pPr>
        <w:pStyle w:val="Normal"/>
        <w:autoSpaceDE w:val="false"/>
        <w:ind w:firstLine="720"/>
        <w:jc w:val="both"/>
        <w:rPr/>
      </w:pPr>
      <w:r>
        <w:rPr>
          <w:rFonts w:cs="Arial" w:ascii="Arial" w:hAnsi="Arial"/>
          <w:sz w:val="20"/>
          <w:szCs w:val="20"/>
        </w:rPr>
        <w:t>Υπάρχει ένα αστυνομικό αξίωμα, που λέγει ότι βασικός ένοχος πρέπει να θεωρείται αυτός που ωφελείται από το φόνο. Κατ ουσίαν οι πιο ωφελημένοι ήσαν οι Πέρσες, διότι το επόμενο βήμα του Φιλίππου θα ήταν μια εκστρατεία εναντίον τους. Επαφές Περσών με αντιφιλιππικά στοιχεία υπήρχαν και στην Νότια Ελλάδα και στην Μακεδονία. Παραθέτουμε μια νηφάλια σκέψη:</w:t>
      </w:r>
    </w:p>
    <w:p>
      <w:pPr>
        <w:pStyle w:val="Normal"/>
        <w:autoSpaceDE w:val="false"/>
        <w:ind w:firstLine="720"/>
        <w:jc w:val="both"/>
        <w:rPr/>
      </w:pPr>
      <w:r>
        <w:rPr>
          <w:rFonts w:eastAsia="Arial" w:cs="Arial" w:ascii="Arial" w:hAnsi="Arial"/>
          <w:sz w:val="20"/>
          <w:szCs w:val="20"/>
        </w:rPr>
        <w:t xml:space="preserve"> </w:t>
      </w:r>
      <w:r>
        <w:rPr>
          <w:rFonts w:cs="Arial" w:ascii="Arial" w:hAnsi="Arial"/>
          <w:sz w:val="20"/>
          <w:szCs w:val="20"/>
        </w:rPr>
        <w:t>Πιο κοντά στην ορθή κατανόηση των αιτιών για το θάνατο του Φιλίππου βρίσκεται ο Αρριανός, που υπογραμμίζει ότι ο θάνατος του Φιλίππου είναι αποτέλεσμα συνωμοσίας ορισμένων δυνάμεων τόσο στην Ελλάδα, όσο και στην Περσία .** 'Αν, όντως, οι Πέρσες είχαν ανάμειξη στη δολοφονία, τότε ίσχυσε αυτό που ονομάζουμε τραγική ειρωνεία.  Άνοιξαν το δρόμο στον Αλέξανδρο που αποδείχθηκε πιο επικίνδυνος από τον πατέρα του. Ο Φίλιππος θα σταματούσε στην Κιλικία. Ήταν άνθρωπος των ορίων. Ο Αλέξανδρος ήταν ανοριακός. Δεν ήξερε τι θα πει σταματημός. Επανερχόμενοι, όμως, στη δολοφονία, είναι καλό να θυμηθούμε πως κάθε φόνος κρύβει την αιτία του στην ψυχή του δολοφόνου. Πολλοί λόγοι μπορεί να ώθησαν τον Παυσανία στην εγκληματική ενέργεια.</w:t>
      </w:r>
    </w:p>
    <w:p>
      <w:pPr>
        <w:pStyle w:val="Normal"/>
        <w:autoSpaceDE w:val="false"/>
        <w:ind w:firstLine="720"/>
        <w:jc w:val="both"/>
        <w:rPr>
          <w:rFonts w:ascii="Arial" w:hAnsi="Arial" w:cs="Arial"/>
          <w:sz w:val="20"/>
          <w:szCs w:val="20"/>
        </w:rPr>
      </w:pPr>
      <w:r>
        <w:rPr>
          <w:rFonts w:cs="Arial" w:ascii="Arial" w:hAnsi="Arial"/>
          <w:sz w:val="20"/>
          <w:szCs w:val="20"/>
        </w:rPr>
        <w:t>Αλλ' αν η απόφαση για το φόνο είχε γραφτεί πρώτα στη δική του ψυχή, τούτο εξ αιτίας της άμεσης εκτελέσεως του, δεν μπόρεσε κάνεις να το ανιχνεύσει, Συνεπώς, ο δρόμος για τα αίτια της δολοφονίας του Φιλίππου είναι ανοικτός σε κάθε ερευνητή, σε επίπεδο συμπερασμάτων, στηριγμένων όμως σε υποθέσεις αλλ' όχι σε μαρτυρίες. Θα μπορούσαμε, για παράδειγμα, να μιλήσουμε για περίπτωση άδηλης αναμείξεως σε μια εγκληματική ενέργεια.  Μη ανάμειξη  θα ήταν ένας κομψός χαρακτηρισμός.</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r>
        <w:rPr>
          <w:rFonts w:cs="Arial" w:ascii="Arial" w:hAnsi="Arial"/>
          <w:sz w:val="20"/>
          <w:szCs w:val="20"/>
        </w:rPr>
        <w:t>Μια τελική κρίση για τον Φίλιππο</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tabs>
          <w:tab w:val="clear" w:pos="720"/>
          <w:tab w:val="left" w:pos="2570" w:leader="none"/>
        </w:tabs>
        <w:autoSpaceDE w:val="false"/>
        <w:ind w:firstLine="720"/>
        <w:jc w:val="both"/>
        <w:rPr/>
      </w:pPr>
      <w:r>
        <w:rPr>
          <w:rFonts w:cs="Arial" w:ascii="Arial" w:hAnsi="Arial"/>
          <w:sz w:val="20"/>
          <w:szCs w:val="20"/>
        </w:rPr>
        <w:t xml:space="preserve">Σε προηγούμενες σελίδες έχουμε διατυπώσει πολλές και ποικίλες κρίσεις —δικές μας και ξένες— για τον Φίλιππο, ως στρατιωτικό, πολιτικό, διπλωμάτη και άνθρωπο. Κρατήσαμε ως επίλογο στο </w:t>
      </w:r>
      <w:r>
        <w:rPr>
          <w:rFonts w:cs="Arial" w:ascii="Arial" w:hAnsi="Arial"/>
          <w:sz w:val="20"/>
          <w:szCs w:val="20"/>
          <w:lang w:val="en-US"/>
        </w:rPr>
        <w:t>curiculum</w:t>
      </w:r>
      <w:r>
        <w:rPr>
          <w:rFonts w:cs="Arial" w:ascii="Arial" w:hAnsi="Arial"/>
          <w:sz w:val="20"/>
          <w:szCs w:val="20"/>
        </w:rPr>
        <w:t xml:space="preserve"> </w:t>
      </w:r>
      <w:r>
        <w:rPr>
          <w:rFonts w:cs="Arial" w:ascii="Arial" w:hAnsi="Arial"/>
          <w:sz w:val="20"/>
          <w:szCs w:val="20"/>
          <w:lang w:val="en-US"/>
        </w:rPr>
        <w:t>vitae</w:t>
      </w:r>
      <w:r>
        <w:rPr>
          <w:rFonts w:cs="Arial" w:ascii="Arial" w:hAnsi="Arial"/>
          <w:sz w:val="20"/>
          <w:szCs w:val="20"/>
        </w:rPr>
        <w:t xml:space="preserve"> του πολύπλοκου αυτού άνθρωπου μια κρίση που ανήκει σε ένα σπουδαίο ιστορικό, τον Χέρμαν Μπένγκστον. Γράφει:  Με το θάνατο του Φιλίππου £Γ στις Αίγες το 336 έκλεισε η ζωή ενός άνθρωπου, ο οποίος από κάθε άποψη ήταν σπουδαίος. Τούτος πρέπει να θεωρηθεί χωρίς αμφιβολία ως ένας από τους μέγιστους ηγεμόνες του αρχαίου κόσμου και η παρατήρηση του Θεοπόμπου (</w:t>
      </w:r>
      <w:r>
        <w:rPr>
          <w:rFonts w:cs="Arial" w:ascii="Arial" w:hAnsi="Arial"/>
          <w:sz w:val="20"/>
          <w:szCs w:val="20"/>
          <w:lang w:val="en-US"/>
        </w:rPr>
        <w:t>Fragm</w:t>
      </w:r>
      <w:r>
        <w:rPr>
          <w:rFonts w:cs="Arial" w:ascii="Arial" w:hAnsi="Arial"/>
          <w:sz w:val="20"/>
          <w:szCs w:val="20"/>
        </w:rPr>
        <w:t>. 27), ότι η Ευρώπη, δηλαδή η Βαλκανική χερσόνησος δεν γνώρισε άλλον άνδρα τόσο κραταιό καθώς ο Φίλιππος, ο γυιός του Αμύντα, περιέχει πολλή αλήθεια. Σαν λαμπρός οργανωτής, σαν τολμηρός και ορμητικός στρατιώτης -πολεμούσε πάντοτε στην πρώτη γραμμή και δεν του έλειψαν τα τραύματα-, σαν ικανός και πανούργος διπλωμάτης, που δεν δίσταζε ποτέ να χρησιμοποιήσει τον πλάγιο δρόμο για να φθάσει εκεί όπου δεν του ήταν δυνατό να φθάσει αλλιώς, ο Μακεδών μονάρχης υπερείχε κατά πολύ όλων των συγχρόνων του. Κάνεις δεν μπόρεσε να τον συναγωνισθεί στον τομέα της πολιτικής- τα συχνά παράπονα και η αγανάκτηση των Ελλήνων πολιτικών για την απιστία του Φιλίππου μιλούν μια καθαρή γλώσσα. Εκεί όπου πέφτει πολύ φως. σχηματίζεται και πυκνή σκιά: στην προσωπική του ζωή ο Φίλιππος δεν είχε μάθει να κρατάει το μέτρο - όπως ο Καίσαρ, προς τον οποίον μοιάζει κατά τούτο ο Μακεδών, ότι ασκούσε μιαν ακαταμάχητη γοητεία πάνω στους ανθρώπους του περιβάλλοντος του και μάλιστα στις γυναίκες. Η θερμόαιμη ιδιοσυγκρασία του τον έφερε τελικά προς την καταστροφή. Το έργο του, η συνένωση της Βαλκανικής, και αυτής ακόμη της Ελλάδος, υπό την Μακεδονική ηγεμονία, είναι κάτι που θα μπορούσε να συγκριθεί με τους άθλους του Ηρακλέους: κάνεις ηγεμών μετά τον Φίλιππο, δεν κατόρθωσε ποτέ να πραγματοποιήσει για δεύτερη φορά το ίδιο επίτευγμα.  Έτσι τούτος έθεσε πραγματικά τις βάσεις για την εποποιία του μεγάλου γυιού του Αλέξανδρου κι εδημιούργησε τις προϋποθέσεις για μια νέα περίοδο της πανανθρώπινης ιστορίας .* 'Ας κρατήσουμε, για να καταδείξουμε τη σημασία του Φιλίππου ως ηγήτορος, μόνο τούτο: νέα περίοδος της πανανθρώπινης ιστορίας. Το  παν  στο  πανανθρώπινη  μπορεί να είναι πλεονασμός, αλλά τουλάχιστον για τον τότε γνωστό κόσμο η εμφάνιση του Φιλίππου ισοδυναμούσε με την εμφάνιση μιας νέας εποχής, την οποία όμως θα δημιουργήσει ο διάδοχος του.</w:t>
      </w:r>
    </w:p>
    <w:p>
      <w:pPr>
        <w:pStyle w:val="Normal"/>
        <w:autoSpaceDE w:val="false"/>
        <w:ind w:firstLine="720"/>
        <w:jc w:val="both"/>
        <w:rPr/>
      </w:pPr>
      <w:r>
        <w:rPr>
          <w:rFonts w:cs="Arial" w:ascii="Arial" w:hAnsi="Arial"/>
          <w:sz w:val="20"/>
          <w:szCs w:val="20"/>
        </w:rPr>
        <w:t>Συχνά έχει τεθεί το ερώτημα: ποιος από τους δύο, ο Φίλιππος η ο Αλέξανδρος έχει μεγαλύτερο ιστορικό εκτόπισμα; θεωρώ ότι τέτοια ερωτήματα είναι άσκοπα, διότι άλλα έπραξε ο Φίλιππος και άλλα ο Αλέξανδρος, που ασφαλώς δεν θα ήταν εύκολο —αν όχι αδύνατο— να πράξει ο Αλέξανδρος, αν δεν είχε προηγηθεί ο Φίλιππος κι αν δεν είχε ασκηθεί —έστω με τριβές— κοντά στον Φίλιππο. Ωστόσο, δεν θεωρώ άσκοπη την ακόλουθη παρατήρηση:</w:t>
      </w:r>
    </w:p>
    <w:p>
      <w:pPr>
        <w:pStyle w:val="Normal"/>
        <w:autoSpaceDE w:val="false"/>
        <w:ind w:firstLine="720"/>
        <w:jc w:val="both"/>
        <w:rPr/>
      </w:pPr>
      <w:r>
        <w:rPr>
          <w:rFonts w:eastAsia="Arial" w:cs="Arial" w:ascii="Arial" w:hAnsi="Arial"/>
          <w:sz w:val="20"/>
          <w:szCs w:val="20"/>
        </w:rPr>
        <w:t xml:space="preserve"> </w:t>
      </w:r>
      <w:r>
        <w:rPr>
          <w:rFonts w:cs="Arial" w:ascii="Arial" w:hAnsi="Arial"/>
          <w:sz w:val="20"/>
          <w:szCs w:val="20"/>
        </w:rPr>
        <w:t>Είναι κι αυτός (ο Φίλιππος) το ίδιο μεγάλος με τον Αλέξανδρο - αν δεν είναι κιόλας μεγαλύτερος. Γιατί η ιστορία βλέπει πολλές φορές τα αποτελέσματα και λησμονά τα μέσα που τη δημιούργησαν, βλέπει το χέρι που ενεργεί, αλλά δεν βλέπει το σώμα που γέννησε αυτό το χέρι και το κατευθύνει  (Ν. Μ. Παπαδόπουλος, οπ. π., σ. 27). Προσωπικά, δεν μπορούμε να ξεχωρίσουμε τον Αλέξανδρο από τον Φίλιππο. Για να μιλήσουμε γραμματικώς αποτελούν έναν ιστορικό δυϊκό αριθμό.</w:t>
      </w:r>
    </w:p>
    <w:p>
      <w:pPr>
        <w:pStyle w:val="Normal"/>
        <w:autoSpaceDE w:val="false"/>
        <w:ind w:firstLine="720"/>
        <w:jc w:val="both"/>
        <w:rPr>
          <w:rFonts w:ascii="Arial" w:hAnsi="Arial" w:cs="Arial"/>
          <w:sz w:val="20"/>
          <w:szCs w:val="20"/>
          <w:lang w:val="en-US"/>
        </w:rPr>
      </w:pPr>
      <w:r>
        <w:rPr>
          <w:rFonts w:cs="Arial" w:ascii="Arial" w:hAnsi="Arial"/>
          <w:sz w:val="20"/>
          <w:szCs w:val="20"/>
          <w:lang w:val="en-US"/>
        </w:rPr>
      </w:r>
    </w:p>
    <w:p>
      <w:pPr>
        <w:pStyle w:val="Normal"/>
        <w:autoSpaceDE w:val="false"/>
        <w:ind w:firstLine="720"/>
        <w:jc w:val="both"/>
        <w:rPr>
          <w:rFonts w:ascii="Arial" w:hAnsi="Arial" w:cs="Arial"/>
          <w:sz w:val="20"/>
          <w:szCs w:val="20"/>
          <w:lang w:val="en-US"/>
        </w:rPr>
      </w:pPr>
      <w:r>
        <w:rPr>
          <w:rFonts w:cs="Arial" w:ascii="Arial" w:hAnsi="Arial"/>
          <w:sz w:val="20"/>
          <w:szCs w:val="20"/>
          <w:lang w:val="en-US"/>
        </w:rPr>
      </w:r>
    </w:p>
    <w:p>
      <w:pPr>
        <w:pStyle w:val="Normal"/>
        <w:autoSpaceDE w:val="false"/>
        <w:ind w:firstLine="720"/>
        <w:jc w:val="both"/>
        <w:rPr/>
      </w:pPr>
      <w:r>
        <w:rPr>
          <w:rFonts w:eastAsia="Arial" w:cs="Arial" w:ascii="Arial" w:hAnsi="Arial"/>
          <w:sz w:val="20"/>
          <w:szCs w:val="20"/>
        </w:rPr>
        <w:t xml:space="preserve">  </w:t>
      </w:r>
      <w:r>
        <w:rPr>
          <w:rFonts w:cs="Arial" w:ascii="Arial" w:hAnsi="Arial"/>
          <w:sz w:val="20"/>
          <w:szCs w:val="20"/>
        </w:rPr>
        <w:t xml:space="preserve">Από το βιβλίο του Σαράντου Ι. Καργάκου, "Μέγας Αλέξανδρος: άνθρωπος φαινόμενο" (τόμος πρώτος). </w:t>
      </w:r>
      <w:r>
        <w:rPr>
          <w:rFonts w:cs="Arial" w:ascii="Arial" w:hAnsi="Arial"/>
          <w:sz w:val="20"/>
          <w:szCs w:val="20"/>
          <w:lang w:val="en-US"/>
        </w:rPr>
        <w:t>Κυκλοφορήθηκε από την εφημερίδα «Real News», το 2014.</w:t>
      </w:r>
    </w:p>
    <w:sectPr>
      <w:type w:val="nextPage"/>
      <w:pgSz w:w="11906" w:h="16838"/>
      <w:pgMar w:left="1800" w:right="16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6:50:00Z</dcterms:created>
  <dc:creator>X</dc:creator>
  <dc:description/>
  <cp:keywords/>
  <dc:language>en-US</dc:language>
  <cp:lastModifiedBy>Ιωάννης</cp:lastModifiedBy>
  <dcterms:modified xsi:type="dcterms:W3CDTF">2014-07-28T06:09:00Z</dcterms:modified>
  <cp:revision>11</cp:revision>
  <dc:subject/>
  <dc:title>Η ΜΑΧΗ ΤΗΣ ΧΑΙΡΩΝΕΙΑ</dc:title>
</cp:coreProperties>
</file>