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ΕΙΚΟΣΙΤΕΣΣΑΡΕΣ ΟΙΚΟΙ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ΚΑΤ’ ΑΛΦΑΒΗΤΟΝ ΥΠΟΘΕΣΙΝ ΕΧΟΝΤΕ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ΤΗΝ ΕΝ ΣΠΗΛΑΙΩ ΓΕΝΝΗΣΙΝ ΤΟΥ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ΚΥΡΙΟΥ ΚΑΙ ΘΕΟΥ ΚΑΙ ΣΩΤΗΡΟΣ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ΗΜΩΝ ΙΗΣΟΥ ΧΡΙΣΤΟΥ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οντάκιον. Ήχος πλ. δ’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η Υπερμάχω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ω δια σπλάχνα οικτιρμών ενανθρωπήσαντι, και εκ των κόλπων του Πατρός μη εκφοιτήσαντι, προσκομίσωμεν τον ύμνον ώσπερ οι Μάγοι˙ εν σπηλαίω γαρ ετέχθη ο Παντέλειος, και εν φάτνη ανεκλίθη ώσπερ νήπιον. Τούτω λέγοντες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Άγγελοι ουρανόθεν, την Σην Γέννησιν Λόγε, ανύμνουν χαρμοσύνως βοώντες˙ (Τρίς) Δόξα εν υψίστοις Θεώ, ότι εν γη γεννάται ο Υπέρθεος˙ μεθ’ ών δοξολογούμεν Σε, βοώντες Σοι Σώτερ τοιαύτα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α, δι’ ού το σύμπαν συνέστη˙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δι’ ού ο ζόφος απέστη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η ανάρχω Γεννήσει Σου Άναρχε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η εν χρόνω κυήσει Σου Άγι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α, εν υψίστοις άληκτος τω τεχθέντι επί γης˙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δι’ αγαθότητα σαρκωθέντι εξ Αγνή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ρο αιώνων εκ Πατρός γεννηθέ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π’ εσχάτων εκ Παρθένου τεχθέντ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Δόξα, τω μόνω Θεώ και Δεσπόζο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μήτραν Παρθένου σκηνώσαντ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Δόξα, δι’ ου ο Αδάμ ανεπλάσθη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δι’ ου ο φθορεύς ανετράπη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Βίω και τω σαρκίω, έλαμψας Πανοικτίρμον, ως ηβουλήθης τω ανθρωπίνω. Τις Σου την πτωχείαν την πολλήν, δι’ ής ημάς επλούτισας αινέσεται; Εν γαρ σπηλαίω τέξεται, Ώ πάσα κτίσις αεί κράζει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Γέννησίν Σου την θείαν, εκ Παρθένου Αγίας, προβλέπων Ησαΐας εβόα˙ Παιδίον εγεννήθη ημίν, ου η αρχή επ’ ώμων ότι άναρχος˙ ημείς δε τη Γεννήσει Σου, ανακτισθέντες Σοι βοώμεν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η θεία Λόγε βουλή Σου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Οικτίρμον τοις οικτιρμοίς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η αφάτω κενώσει Σου Κύριε˙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Δόξα, τη αρρήτω σαρκώσει Σου Εύσπλαχν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Δόξα, τω αναγεννήσαντι τον φθαρέντα δολερώ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ανακαινίσαντι τον πεσόντα χαλεπώ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κουσίως δι’ ημάς σαρκωθέ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την πτωχείαν του Αδάμ μορφωθέ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Όν φάτνη φέρει ως νήπιο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Όν πάντα μέλπει ως Κύριο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ένδον σπηλαίου τεχθέ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α, τω κόσμω ως οίδεν οφθέντι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 εν τοις υψίστοις, τω Θεώ και Σωτήρι, τω ήδη εν σπηλαίω, τεχθέντι, πληθύς ουρανίου στρατιάς, ανεβόων γεννηθέντος Σου Κύριε˙ ειρήνην γαρ ευδόκησας, Οικτίρμον δούναι τοις βοώσιν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ν τη πόλει ετέχθη, του Δαβίδ Σωτήρ πάντων, εβόα οραθείς τοις Ποιμέσιν, Άγγελος εξαστράπτων φωτί, διο χαράς ευαγγέλια δέξασθε, και σπεύσατε θεάσασθαι, και βοήσαι τω Ζωοδότη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ου άφατος η παρουσί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ου άρρητος η εξουσί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λθόντι σαρκί εις τα ίδι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λόντι του κόσμου τα πήματ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σαρκός και αίματος κοινωνήσαντι ημί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θνητοίς δωρήσαντι την αθάνατον ζωή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ριν το είναι κατ’ αρχάς ημίν δό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νυν τοις πάσι το εύ είναι μορφού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Όν είδον Ποιμένες άγραυλο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Όν σπαργάνοις τω ενειληθέ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δι’ οίκτον τω διαπλασθέντι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Ζέσει και αγλαΐα, ης είδον οπτασίας, πτερωθέντες οι Ποιμένες είπον˙ διέλθωμεν έως Βηθλεέμ, ένθα ευρόντες τον Χριστόν ως νήπιον, πεσόντες προσεκύνησαν, τω καλώ Ποιμένι βοώντες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Ήκουσεν η Παρθένος, των ακάκων Ποιμένων, ών περ κατείδον εξηγουμένων, ταύτα δε ετήρει τη ψυχή, τον Χριστόν οίά περ βρέφος βαστάζουσα, Ώ, αίνεσιν την έμπρακτον, προσήγον οι Ποιμένες βοώντε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φάτνη ανακλιθέ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όσμω επιφανέ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οφθέντι σαρκός ομοιώμα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λασθέντι αφράστω χρηστότη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άνω αμήτορι εκ Πατρός ομοφυού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άτω απάτορι εκ Μητρός της γηγενού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κ Ποιμένων την αίνεσιν δεξαμέν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υπ’ Αγγέλων απαύστως δοξαζομένω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δι’ ού αράς ελυτρώθημε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δι’ ού Πατρί ωκειώθημε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Χριστώ τω οικτίρμονι Λόγ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φωτός τω πληρούντι τον κόσμο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Θάμβους πεπληρωμένοι, εν ών ήκουσαν και είδον, υπέστρεψαν τη εαυτών ποίμνη, Ποιμένες οι όντως αγαθοί, αινούντες και ευλογούντες τον Κύριον, σαρκί προσομιλήσαντα, προς σωτηρίαν των βοώντων: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Ίδον ξένου αστέρος, Μάγοι οι εκ Περσίδος, την έλαμψιν την ούσαν αήθη˙ ώ και χρησάμενοι οδηγώ, προς Βηθλεέμ την πόλιν παραγένοντο, Χριστόν το φως το άδυτον, ζητούντες θερμώς και βοώντε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Ηλίω τω ανεσπέρ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Κυρίω τω υπερθέω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ληρούντι τα πάλαι αινίγματ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θεούντι το βρότειον πρόσλημμ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σαυτόν κενώσαντι ακενώτως επί γη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ημάς καθάραντι αρχεγονικής πληγή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η προσδοκία των εθνών τη γλυκεί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η ευσπλαχνία Ιησού τη οικεί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α, φωτί τω κόσμω φωτίζοντι˙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σαρκί ημίν ενδημή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δι’ ού εγεγόνει τα πάντ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προς Όν ανακράζομεν άμ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ήρυκες εν τη πόλει, τη Σιών θεοφόροι, οι Μάγοι αληθώς γεγονότες, Πού ετέχθη έλεγον Χριστός, ου ο αστήρ εν Εώα τεθέαται; Άλλ’ Ηρώδης εμαίνετο, μη συνείς βοάν τω τεχθέντι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Λάθρα τότε καλέσας, ο Ηρώδης τους Μάγους, επέσκηπτεν αυτοίς μετά δούλου. Πορευθέντες εύρατε Χριστόν, και αναγγείλατέ μοι το μυστήριον˙ αλλά κενώς βεβούλευται˙ οι γαρ Μάγοι Χριστώ εβόων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α, Σωτήρι τω Θεανθρώπω˙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Κυρίω τω αρχιζώω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τους Μάγους λαμπρώς οδηγήσα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Ηρώδην εις τέλος αισχύν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αστέρα λάμψαντι εν Περσίδι τον καινό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σοφώς πληρώσαντι Βαλαάμ σαφή χρησμό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ξ Ιούδα κατά σάρκα τεχθέ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ρο αιώνων εκ Πατρός γεννηθέ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σώσαντι βροτών σύγκριμα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αύσαντι εχθρού φρύαγμ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οίμνην τελέσαντι μία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χάριν βραβεύσαντι θείαν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άγων δώρα εδέξω, εν αγκάλαις ως βρέφος, κρατούμενος Σωτήρ της Παρθένου, λίβανον και σμύρναν και χρυσόν, το Σον κράτος εμφανώς τεκμαιρόμενα˙ ως γαρ θεώ και άνακτι, και δι’ ημάς νεκρώ Σοι ήδον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Νύκτωρ Άγγελος θείος,εξ αΰλων αψίδων, τοις Μάγοις επιστάς χρηματίζει. Απέλθετε οίκαδε ταχύ, τον Ηρώδην αφέντες φρυαττόμενον˙ οι δε τω λόγω είξαντες, προσεφώνουν αναχωρούντε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Δόξα, Χριστώ τω σεσαρκωμέν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Θεώ τω βεβροτωμένω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ν είδει βροτών ομιλήσα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την πάλαι απόφασιν λύ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τα όντα σύμπαντα περιέχοντι δρακί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κ Κόρης φάναντι, ήν διέπλασας σαρκί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ρατουμένω εν χερσί της Παρθένου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ορωμένω εν μορφή του σφαλέντο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ούτως επευδοκήσα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όσμον καταφωτί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νηπίω τω πάντα τελού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Κυρίω Αδάμ τω ζωούντι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Ξίφη ηκονημένα, ο Ηρώδης εκτείνας, εθέρισε νηπίων την χλόην, τον της ζωής στάχυν ο δεινός, πειρώμενος χειρώσασθαι τον άληπτον, τα βρέφη δε σφαττόμενα, υπέψαλλον τω βρεφωθέντι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Όναρ λαμπρός επέστη, ουρανίω κελεύσει, Ασώματος τω Ιωσήφ λέγων. Παραλαβών άπιθι σπουδή, το τεχθέν συν Παρθένω εις Αίγυπτον˙ ο δε τελών το πρόσταγμα, εβόα τω νηπίω Λόγω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Υιέ Πατρός Υπερθέου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βλαστέ Μητρός απειράνδρ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α, τω τα νήπια μάρτυρας δείξαντι˙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ις Αίγυπτον αναχωρή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Ηρώδου άνοιαν στηλιτεύσαντι στερρώ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Αιγύπτου ξόανα καθελόντι ισχυρώ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α, τω θεουργούντι του Αδάμ την ουσίαν˙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κνευρούντι του εχθρού την μανία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Σοι Λόγε Θεέ και άνθρωπε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Σοι Σώτερ ζωαρχικώτατ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βροτούς της αράς ρυομέν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Χριστώ τω αεί υμνουμένω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εζοπόρον οδείαν, ευσεβεί διανοία, ο μνήστωρ Ιωσήφ διανύσας, κατήγαγεν εν Αιγύπτω γη, τον την γην και ουρανόν τεκτηνάμενον, σαρκί προσομιλήσαντα, προς σωτηρίαν των βοώντων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Ρήσις του Ησαΐου, εκπληρούται του θείου, βοώντος διατόρως Σωτήρ μου˙ Ιδού επί νεφέλης κούφης, κάθηται Χριστός και ήξει εις Αίγυπτον, σείων ταύτης τα είδωλα, και χάριν νέμων τοις βοώσι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άνω προσκυνουμέν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άτωθι τιθηνουμένω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ροφήταις εν τύποις λαλήσα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αρτίως ημίν ενδημή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λουσίως χέοντι ευσπλαχνίας την πηγή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Αδάμ υφαίνοντι αφθαρσίας την στολή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Ζωοδότη και Παντάνακτι Λόγ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αντεπόπτη άμα και Φιλανθρώπω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Κυρίω τω νηπιάσα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γάλα ήδη θηλά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χείρον εκόντι λαβό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ρείττον ημίν μεταδόντι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ώσον πάντας Οικτίρμον, ως Θεός ελεήμων, τους πίστει ακλινείκαι τελεία, της Σης Γεννήσεως καθ’ ημάς, προσκυνούντας το άρρητον μυστήριον˙ δι’ ημάς γαρ σεσάρκωσαι, ίνα σώσης τους Σοι βοώντας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ων σοφών Προφητών Σου, άγων Σώτερ εις πέρας, τα πάλαι λαληθέντα εν τύποις, εξ Αιγύπτου εις γην Ισραήλ, ανήλθες ο τω Πατρί συναΐδιος˙ εν Ναζαρέτ δε ώκησας, προς σωτηρίαν των ψαλλόντων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λύτη φθοράς βροτε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δότη παλινζωΐα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αρχαίαν βουλήν εκπληρώσα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εσόντα Αδάμ ανυψώ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νανθρωπήσαντι, μη τραπέντι δε ό ή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αναμορφώσαντι την βασίλειον μορφή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ξ Αιγύπτου Γαλιλαίαν οικού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Ναζωραίος την κλήσιν καταδεχθέ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ρείθρα ελέους νέμο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όσμου την πτώσιν αίρο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Σοι Βρέφος τω πάντων αιτί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Σοι τέκος Πατρί ομοτίμω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Ύψιστε Παντοκράτορ, Βασιλεύ των αιώνων, τίς η περί ημάς Σου πτωχεία; Αλλά πώς εξείπωμεν Χριστέ, της Σης οικονομίας την εμφάνειαν; Γέννησιν γαρ και σπάργανα εδέξω υπέρ των βοώντων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Φως υπέρφωτον πέλων, εκ φωτός υπερθέου, υπέρθεε Χριστέ φωτοκράτορ, τοις εν σκότει πάλαι και σικά, σαρκός εν είδει εκ Παρθένου έλαμψας, και προς το φως το άδυτον, ωδήγησας τους εκβοώντα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Δόξα, Σοι φάος τω Υπερθέω˙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Σοι φέγγος τω αρχιφώτω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της πλάνης την ζόφωσιν λύ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σοφώς ποιήσαντι αστραπάς Αγγελικά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ημίν βραβεύσαντι ζωηφόρους δωρεά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σαρκωθέντι δι’ ημάς ασυγχύτω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ενδυθέντι τον Αδάμ ολοκλήρω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όσμον ανακαλέσα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δόλιον δελεά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Όν πάντα υμνεί και δοξάζε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Όν φάτνη χωρεί εν σπαργάνοις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Χάριν Λόγε χαρίζου, και πταισμάτων την λύσιν, και βίου του βελτίονος κτήσιν, ημίν τοις λατρευταίς Σου Σωτήρ, ως αν εναρέτως πολιτευσάμενοι, της Σης  λαμπράς ελλάμψεως, μετάσχωμεν συνεκβοώντες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Ψάλλοντες Πανοικτίρμον, τον Σον άχραντον Τόκον, υμνούμεν Σε τον Κτίστην των όλων, τον σάρκα ειληφότα θνητήν, και τον θανόντα απαθανατίσαντα˙ και τοις πολλοίς οικτιρμοίς Σου, θαρρούντές Σοι αναβοώμεν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Όν φρίσσει Αγγέλων τάξι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Όν φέρει ως βρέφος φάτνη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δι’ Ού πάντα παρήχθη προς γένεσιν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δι’ Ού κόσμος εκλήθη προς θεώσι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και μεγαλοπρέπεια τη Γεννήσει Σου Χριστέ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και λατρεία άδολος πρέπει Σοι Παμβασιλεύ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κενωθέντι μέχρι δούλου αξίας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μη εκστάντι της οικείας ουσία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δούλην Μητέρα δείξαντι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ταύτην αγνήν τηρήσαντι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τω πάλιν εν γη ερχομένω˙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όξα, Ώ, μόνω ζω, πνω, και λατρεύω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Ώ Υπέρθεε Λόγε, υπερούσιε Σώτερ, απάντων Ποιητά των αιώνων, (τρις) προσδέχου ημών τας προσευχάς, εν ιλαρότητι ευσπλαχνικώτατε, και της μελλούσης δόξης Σου, αξίωσον τους συμβοώντας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Αλληλούϊα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Και αύθις το Κοντάκιον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Ήχος Πλ. δ’. Τη Υπερμάχω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ω δια σπλάχνα οικτιρμών ενανθρωπήσαντι, και εν των κόλπων του Πατρός μη εκφοιτήσαντι, προσκομίσωμεν τον ύμνον ώσπερ οι Μάγοι˙ εν σπηλαίω γαρ ετέχθη ο Παντέλειος, και εν φάτνη ανεκλίθη ώσπερ νήπιον. Τούτω λέγοντες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όξα Σώτερ τη Γεννήσει Σου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Η/Υ επιμέλεια Σοφίας Μερκούρη.</w:t>
      </w:r>
    </w:p>
    <w:p>
      <w:pPr>
        <w:pStyle w:val="Normal"/>
        <w:spacing w:lineRule="auto" w:line="360" w:before="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2"/>
      <w:szCs w:val="22"/>
    </w:rPr>
  </w:style>
  <w:style w:type="character" w:styleId="Char1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1:32:00Z</dcterms:created>
  <dc:creator>kotsov</dc:creator>
  <dc:description/>
  <cp:keywords/>
  <dc:language>en-US</dc:language>
  <cp:lastModifiedBy>Ιωάννης</cp:lastModifiedBy>
  <dcterms:modified xsi:type="dcterms:W3CDTF">2013-12-22T19:21:00Z</dcterms:modified>
  <cp:revision>30</cp:revision>
  <dc:subject/>
  <dc:title/>
</cp:coreProperties>
</file>